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32"/>
          <w:szCs w:val="32"/>
          <w:lang w:val="en-US"/>
        </w:rPr>
        <w:t>RFSim99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350" w:type="pct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566"/>
        <w:gridCol w:w="703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The general representation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  <w:t>Общее представление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</w:rPr>
              <w:t>RFSim99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    Limitation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Ограничения в </w:t>
            </w: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</w:rPr>
              <w:t>RFSim9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The Schematic Editor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Редактор Схем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Placing components on the schematic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Размещение компонентов в схемном редакторе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Adding connecting wire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Обвязка соединительными проводникам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 xml:space="preserve">Getting Started - Adding a ground connection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Начало - Организация соединения с землей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Adding measurement port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Добавление портов измер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Starting simulation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Старт моделир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The Square Grid Display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Дисплей в прямоугольных координатах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The Polar Display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Полярный диспле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The Smith Display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Дисплей круговой диаграммы  сопротивлений/диаграмма Вольперта - Сми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Getting Started - The Numeric Display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чало - Числовой Дисплей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A Match Network Exampl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имер Согласующей Цеп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A Filter Circuit Exampl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имер Схемы Фильт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A Tolerance Analysis Exampl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имер Анализ Допуск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S Parameter Exampl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имер S-Парамет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An Auto-Match Exampl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имер Автосоглас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A Stability Circle Exampl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имер Кругов Стабильно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 xml:space="preserve">Placing Components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Размещение Компонентов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 xml:space="preserve">Component Orientation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Ориентация Компонентов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Connecting Wire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Соединение проводам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Measurement Port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рты Измер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Starting Simulation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Старт Моделир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Printing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ечать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Setting Schematic Preference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Настройки Редактора Схемного Реш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Graph Window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Окно Диаграмм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·</w:t>
              <w:tab/>
              <w:t xml:space="preserve">Auto Match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· Авто Согласование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·</w:t>
              <w:tab/>
              <w:t xml:space="preserve">Stability Circles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· Круги Стабильности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·</w:t>
              <w:tab/>
              <w:t xml:space="preserve">Tolerance Analysis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· Анализ Допуска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Changing Graph Type and Limit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Изменение Типа Диаграммы и Предел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Using The Tune Featur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Использование Функции Настроек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olerance Analysi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Анализ Допуск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Stability Circle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Круги Стабильно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 xml:space="preserve">Graph Preferences 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 xml:space="preserve">Установки Диаграммы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Resistor Mode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Модель Резисто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Capacitor Mode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Модель Конденсато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Inductor Mode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Модель Индуктивно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Transmission Line Mode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Модель Линии передач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Transformer Mode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Модель Трансформато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S Parameter File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Файл S-Параметр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S parameter File Format: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Формат Файла S-параметров: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Op-Amp Mode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Модель Операционного усилител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Match Assistant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мощник Соглас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Attenuator Assistant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мощник Аттенюато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Filter Assistant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мощник Фильтр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Auto Match Featur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Функция Авто Соглас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Calculator - Resonance / Reactanc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Калькулятор - Резонанс / Реактанс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Calculator - Return Loss &lt;&gt; VSWR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Калькулятор - Затухание Отражения &lt;&gt; КС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Calculator - Signal Leve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Калькулятор - Уровень Сигнал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Calculator - Frequency &lt;&gt; Wavelength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Калькулятор - Частота &lt;&gt; Длина волны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The Calculator - Thermal Nois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Калькулятор - Тепловой шум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Component Designer - Inductor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оектировщик Компонентов - Катушка Индуктивност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Component Designer - Capacitor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оектировщик Компонентов - Конденсатор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Component Designer - Transmission Line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оектировщик Компонентов - Линия передач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Component Designer - Coupler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оектировщик Компонентов - Направленный ответвитель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Component Designer - Splitter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роектировщик Компонентов - Разветвитель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Hints and Tips - Using the Match Assistant to match complex impedance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лезные советы - Использование Помощника Согласования, чтобы согласовать комплексные сопротивл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Hints and Tips - Analysis of Balanced Circuit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лезные советы - Анализ Согласованных схем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en-US"/>
              </w:rPr>
              <w:t>Hints and Tips - Upper and Lower Tolerance Limits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Полезные советы - Верхние и нижние Пределы Допуск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1:44:00Z</dcterms:created>
  <dc:creator>Markony</dc:creator>
  <dc:description/>
  <cp:keywords/>
  <dc:language>en-US</dc:language>
  <cp:lastModifiedBy>Markony</cp:lastModifiedBy>
  <dcterms:modified xsi:type="dcterms:W3CDTF">2008-10-18T16:17:00Z</dcterms:modified>
  <cp:revision>7</cp:revision>
  <dc:subject/>
  <dc:title>                                                         Содержание</dc:title>
</cp:coreProperties>
</file>