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5" w:type="dxa"/>
        <w:tblLayout w:type="fixed"/>
        <w:tblCellMar>
          <w:top w:w="0" w:type="dxa"/>
          <w:left w:w="108" w:type="dxa"/>
          <w:bottom w:w="0" w:type="dxa"/>
          <w:right w:w="108" w:type="dxa"/>
        </w:tblCellMar>
      </w:tblPr>
      <w:tblGrid>
        <w:gridCol w:w="4552"/>
        <w:gridCol w:w="5604"/>
      </w:tblGrid>
      <w:tr>
        <w:trPr/>
        <w:tc>
          <w:tcPr>
            <w:tcW w:w="4552"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rPr/>
            </w:pPr>
            <w:r>
              <w:rPr>
                <w:rFonts w:cs="Tahoma" w:ascii="Tahoma" w:hAnsi="Tahoma"/>
                <w:b/>
                <w:bCs/>
                <w:i/>
                <w:color w:val="000000"/>
                <w:lang w:val="en-US"/>
              </w:rPr>
              <w:t>RFSim99</w:t>
            </w:r>
            <w:r>
              <w:rPr>
                <w:rFonts w:cs="Tahoma" w:ascii="Tahoma" w:hAnsi="Tahoma"/>
                <w:b/>
                <w:i/>
                <w:color w:val="000000"/>
                <w:lang w:val="en-US"/>
              </w:rPr>
              <w:t xml:space="preserve"> is a linear S-parameter based circuit simulator offering the following features :</w:t>
            </w:r>
          </w:p>
        </w:tc>
        <w:tc>
          <w:tcPr>
            <w:tcW w:w="560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b/>
                <w:bCs/>
                <w:i/>
                <w:color w:val="000000"/>
              </w:rPr>
              <w:t>Работа RFSim99</w:t>
            </w:r>
            <w:r>
              <w:rPr>
                <w:rFonts w:cs="Tahoma" w:ascii="Tahoma" w:hAnsi="Tahoma"/>
                <w:b/>
                <w:i/>
                <w:color w:val="000000"/>
              </w:rPr>
              <w:t xml:space="preserve"> - основана на имитации линейной цепи в S-параметрах, и предлагает следующие функции:</w:t>
            </w:r>
          </w:p>
        </w:tc>
      </w:tr>
      <w:tr>
        <w:trPr/>
        <w:tc>
          <w:tcPr>
            <w:tcW w:w="4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schematic capture front end</w:t>
            </w:r>
          </w:p>
        </w:tc>
        <w:tc>
          <w:tcPr>
            <w:tcW w:w="56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захват программой схемы от начала до конца</w:t>
            </w:r>
          </w:p>
        </w:tc>
      </w:tr>
      <w:tr>
        <w:trPr/>
        <w:tc>
          <w:tcPr>
            <w:tcW w:w="4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one touch simulation….draw your circuit then just hit the simulate button</w:t>
            </w:r>
          </w:p>
        </w:tc>
        <w:tc>
          <w:tcPr>
            <w:tcW w:w="56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 одно прикосновение к кнопке моделирования …. и    Ваша цепь проанализирована  </w:t>
            </w:r>
          </w:p>
        </w:tc>
      </w:tr>
      <w:tr>
        <w:trPr/>
        <w:tc>
          <w:tcPr>
            <w:tcW w:w="4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t>
              <w:tab/>
              <w:t>analysis and display of full two-port S-parameters in Smith, polar, square grid  or tabular formats</w:t>
            </w:r>
          </w:p>
        </w:tc>
        <w:tc>
          <w:tcPr>
            <w:tcW w:w="56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полный анализ и демонстрация S-параметров четырехполюсника возможны в координатах диаграммы Вольперта-Смита, полярных и прямоугольных координатах,  или табличном формате</w:t>
            </w:r>
          </w:p>
        </w:tc>
      </w:tr>
      <w:tr>
        <w:trPr/>
        <w:tc>
          <w:tcPr>
            <w:tcW w:w="4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1 port and 2 port S-parameter file support</w:t>
            </w:r>
          </w:p>
        </w:tc>
        <w:tc>
          <w:tcPr>
            <w:tcW w:w="56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основание файла S-параметров с одним или двумя портами</w:t>
            </w:r>
          </w:p>
        </w:tc>
      </w:tr>
      <w:tr>
        <w:trPr/>
        <w:tc>
          <w:tcPr>
            <w:tcW w:w="4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tolerance analysis</w:t>
            </w:r>
          </w:p>
        </w:tc>
        <w:tc>
          <w:tcPr>
            <w:tcW w:w="56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анализ допуска</w:t>
            </w:r>
          </w:p>
        </w:tc>
      </w:tr>
      <w:tr>
        <w:trPr/>
        <w:tc>
          <w:tcPr>
            <w:tcW w:w="4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stability circles</w:t>
            </w:r>
          </w:p>
        </w:tc>
        <w:tc>
          <w:tcPr>
            <w:tcW w:w="56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круги устойчивости</w:t>
            </w:r>
          </w:p>
        </w:tc>
      </w:tr>
      <w:tr>
        <w:trPr/>
        <w:tc>
          <w:tcPr>
            <w:tcW w:w="4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auto-match , for automatic complex match network generation</w:t>
            </w:r>
          </w:p>
        </w:tc>
        <w:tc>
          <w:tcPr>
            <w:tcW w:w="56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автосогласование, средство для автоматического создания комплексной цепи  согласования</w:t>
            </w:r>
          </w:p>
        </w:tc>
      </w:tr>
      <w:tr>
        <w:trPr/>
        <w:tc>
          <w:tcPr>
            <w:tcW w:w="4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match network, filter and attenuator design assistants</w:t>
            </w:r>
          </w:p>
        </w:tc>
        <w:tc>
          <w:tcPr>
            <w:tcW w:w="56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помощник конструирует цепь согласования в виде фильтра или аттенюатора</w:t>
            </w:r>
          </w:p>
        </w:tc>
      </w:tr>
      <w:tr>
        <w:trPr/>
        <w:tc>
          <w:tcPr>
            <w:tcW w:w="4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circuit tune mode</w:t>
            </w:r>
          </w:p>
        </w:tc>
        <w:tc>
          <w:tcPr>
            <w:tcW w:w="56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режим настройки схем</w:t>
            </w:r>
          </w:p>
        </w:tc>
      </w:tr>
      <w:tr>
        <w:trPr/>
        <w:tc>
          <w:tcPr>
            <w:tcW w:w="45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calculator for resonance/reactance, power, VSWR, wavelength etc.</w:t>
            </w:r>
          </w:p>
        </w:tc>
        <w:tc>
          <w:tcPr>
            <w:tcW w:w="56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калькулятор для определения резонанса/реактанса, мощности, КСВ, длины волны и т.д.</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b/>
                <w:bCs/>
                <w:i/>
                <w:color w:val="000000"/>
              </w:rPr>
              <w:t>RFSim99</w:t>
            </w:r>
            <w:r>
              <w:rPr>
                <w:rFonts w:cs="Tahoma" w:ascii="Tahoma" w:hAnsi="Tahoma"/>
                <w:b/>
                <w:i/>
                <w:color w:val="000000"/>
              </w:rPr>
              <w:t xml:space="preserve">    Limitation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b/>
                <w:i/>
                <w:color w:val="000000"/>
              </w:rPr>
              <w:t xml:space="preserve">Ограничения в </w:t>
            </w:r>
            <w:r>
              <w:rPr>
                <w:rFonts w:cs="Tahoma" w:ascii="Tahoma" w:hAnsi="Tahoma"/>
                <w:b/>
                <w:bCs/>
                <w:i/>
                <w:color w:val="000000"/>
              </w:rPr>
              <w:t>RFSim99</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following limits may not be exceeded in RFSim99:</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Следующие пределы не могут быть превышены в RFSim99:</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           100 nodes in circuit fil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100 узлов в схемном файл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1000 wir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1000 проводо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 xml:space="preserve">1000 components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 1000 компонентов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50 S parameter files with up to 2000 lines in each fil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50 файлов параметра S с до 2000 линий в каждом файл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500 graph point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500 точек диаграммы</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RFSim99 is a linear frequency domain simulator onl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Имитатор RFSim99 – работает только в линейной частотной област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Time domain performance of circuits may only be inferred by analyzing their frequency and phase responses with RFSim99.</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Область рабочих временных характеристик электрической цепи может быть определена только, анализируя её реакцию на частоту и фазовые характеристики с RFSim99.</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For the purposes of linear frequency domain simulation, all voltage sources (such as power supplies) are regarded as an AC short to ground.  For this reason no power supply or DC voltage source components are available in RFSim99.</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Для целей линейного частотного моделирования в области определения все источники напряжения (такие как источники питания) представлены как коротко замкнутые аккумуляторы, чтобы представить их заземлёнными. По этой причине никакой источник питания или исходные узлы напряжения постоянного тока не применимы в RFSim99.</w:t>
            </w:r>
          </w:p>
          <w:p>
            <w:pPr>
              <w:pStyle w:val="Normal"/>
              <w:autoSpaceDE w:val="false"/>
              <w:rPr>
                <w:rFonts w:ascii="Tahoma" w:hAnsi="Tahoma" w:cs="Tahoma"/>
                <w:color w:val="000000"/>
                <w:sz w:val="20"/>
                <w:szCs w:val="20"/>
              </w:rPr>
            </w:pPr>
            <w:r>
              <w:rPr>
                <w:rFonts w:cs="Tahoma" w:ascii="Tahoma" w:hAnsi="Tahoma"/>
                <w:color w:val="000000"/>
                <w:sz w:val="20"/>
                <w:szCs w:val="20"/>
              </w:rPr>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For the purposes of simulation,  real world power supplies may be realistically modeled as an impedance to groun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Для целей моделирования истинные источники питания могут быть реально смоделированы как импеданс, чтобы заземлит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DC voltages in circuits are not analyzed ; if bias networks are to be analyzed then these may be included as impedances to groun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Напряжения постоянного тока в эл. цепях не анализируются; если цепи смещения должны быть проанализированы тогда, они могут быть включены как импеданс, чтобы заземлит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Non-Linear circuits may not be analyzed using RFSim99</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rPr>
              <w:t>Цепи, содержащие нелинейные элементы, не могут быть проанализированы средствами RFSim99</w:t>
            </w:r>
          </w:p>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i/>
                <w:i/>
                <w:color w:val="000000"/>
                <w:lang w:val="en-US"/>
              </w:rPr>
            </w:pPr>
            <w:r>
              <w:rPr>
                <w:rFonts w:cs="Tahoma" w:ascii="Tahoma" w:hAnsi="Tahoma"/>
                <w:b/>
                <w:i/>
                <w:color w:val="000000"/>
                <w:lang w:val="en-US"/>
              </w:rPr>
              <w:t>Getting Started - The Schematic Edito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i/>
                <w:i/>
                <w:color w:val="000000"/>
              </w:rPr>
            </w:pPr>
            <w:r>
              <w:rPr>
                <w:rFonts w:cs="Tahoma" w:ascii="Tahoma" w:hAnsi="Tahoma"/>
                <w:b/>
                <w:i/>
                <w:color w:val="000000"/>
              </w:rPr>
              <w:t>Начало - Редактор Схем</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After starting RFSim99 you will be presented with a blank schematic as shown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После старта RFSim99 Вам предоставит пустой бланк схемного редактора,  как показано ниж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All functions of the schematic editor may be found in the menu bar at the top of the window, however many of the more common menu items have associated tool bar buttons along the top, and down the left hand side of the wind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Все функции схемного редактора могут быть определены в строке меню на верхней панели окна. Однако многие из наиболее общих пунктов меню представлены кнопками панели инструментов вдоль верхней, и вниз с левой стороны окн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Button functions are outlined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Функции кнопок приведены ниж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simulate the schematic circuit</w:t>
              <w:tab/>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моделируйте работу электрической схемы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tune component values</w:t>
              <w:tab/>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настройте значения компоненто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create a new file</w:t>
              <w:tab/>
              <w:tab/>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создайте новый файл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open an existing file</w:t>
              <w:tab/>
              <w:tab/>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откройте существующий файл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save the current file</w:t>
              <w:tab/>
              <w:tab/>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сохраните текущий файл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cuts to the clip board</w:t>
              <w:tab/>
              <w:tab/>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вырезать и поместить в буфер обмена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copy to the clip board</w:t>
              <w:tab/>
              <w:tab/>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скопируйте в буфер обмен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paste from the clip board</w:t>
              <w:tab/>
              <w:tab/>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вставьте из буфера обмен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opens print/ print preview dialog</w:t>
              <w:tab/>
              <w:tab/>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открыть печать / диалог предварительного просмотра информации, выводимой на печать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delete selection</w:t>
              <w:tab/>
              <w:tab/>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удалить выбор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place graphical text</w:t>
              <w:tab/>
              <w:tab/>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поместите графический текст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draw graphical line</w:t>
              <w:tab/>
              <w:tab/>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нарисуйте графическую линию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show RF calculator</w:t>
              <w:tab/>
              <w:tab/>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вызвать калькулятор RF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launch match assistant</w:t>
              <w:tab/>
              <w:tab/>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запустите помощника согласования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launch attenuator assistant</w:t>
              <w:tab/>
              <w:tab/>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запустите помощника аттенюаторов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launch filter assistan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запустите помощника фильтро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change component orientationselect mod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измените ориентацию компонента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select mod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выделит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connecting wir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соединительный провод</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ground connectio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соединение с землей</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measurement por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орт измере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resisto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резистор</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capacito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конденсатор</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inducto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индуктивност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transmission lin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линия передач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op-amp</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операционный усилител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transforme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трансформатор</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1 port S parameter block</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1 порт в системе S параметро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2 port S parameter block</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2 порта в системе S параметро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In order to illustrate the operation of RFSim99 we will analyze a simple C/R filter circui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Чтобы пояснять работу RFSim99, мы проанализируем простую схему R/C фильтр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e will start by placing some components on the schematic.</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Мы начнём, размещая некоторые компоненты на поле схемного редактора.</w:t>
            </w:r>
          </w:p>
          <w:p>
            <w:pPr>
              <w:pStyle w:val="Normal"/>
              <w:autoSpaceDE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lang w:val="en-US"/>
              </w:rPr>
            </w:pPr>
            <w:r>
              <w:rPr>
                <w:rFonts w:cs="Tahoma" w:ascii="Tahoma" w:hAnsi="Tahoma"/>
                <w:b/>
                <w:bCs/>
                <w:i/>
                <w:color w:val="000000"/>
                <w:lang w:val="en-US"/>
              </w:rPr>
              <w:t>Getting Started - Placing components on the schematic</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Начало - Размещение компонентов в схемном редактор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Pick a capacitor from the tool bar by clicking on (or press ‘c’ on the keyboard), then place it in the middle of the schematic by pointing at the centre of the schematic page and clicking agai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ind w:right="916" w:hanging="0"/>
              <w:rPr/>
            </w:pPr>
            <w:r>
              <w:rPr>
                <w:rFonts w:cs="Tahoma" w:ascii="Tahoma" w:hAnsi="Tahoma"/>
                <w:color w:val="000000"/>
                <w:sz w:val="20"/>
                <w:szCs w:val="20"/>
              </w:rPr>
              <w:t>Выберите конденсатор, нажимая на соответствующую кнопку панели инструментов (или нажмите "c" на клавиатуре), затем поместите его в середине поля схемного редактора, указывая в центре поля страницы, и щелкните еще раз.</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hen you are prompted to enter the value of the capacitor with the following dialog, enter 100pF and press OK.</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осле чего Вам будет предложено ввести значение конденсатора в диалог "Свойства конденсатора", введите значение 100pF и нажмите OK.</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 xml:space="preserve">Now pick a resistor from the toolbar  (or press ‘r’ on the keyboard). Before clicking on the schematic to place it, press the space bar to rotate the component, then place it to the left of the resistor. </w:t>
            </w:r>
            <w:r>
              <w:rPr>
                <w:rFonts w:cs="Tahoma" w:ascii="Tahoma" w:hAnsi="Tahoma"/>
                <w:color w:val="000000"/>
                <w:sz w:val="20"/>
                <w:szCs w:val="20"/>
              </w:rPr>
              <w:t>When prompted for the value , enter 100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Теперь выберите резистор на инструментальной панели (или нажмите "r" на клавиатуре). Прежде, чем нажать на кнопку чтобы, разместить это на схеме, нажмите клавишу "пробел", чтобы вращать компонент, затем поместить его налево от конденсатора. После чего Вам будет предложено ввести значение резистора в диалог "Свойства резистора", введите значение 100R и нажмите «OK».</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You should now have a schematic that looks something like that shown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У Вас теперь должно быть схемное решение, которое выглядит так же как,  показано ниж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Now we need to connect the components on the schematic.</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Теперь мы должны соединить компоненты в схему.</w:t>
            </w:r>
          </w:p>
        </w:tc>
      </w:tr>
    </w:tbl>
    <w:p>
      <w:pPr>
        <w:pStyle w:val="Normal"/>
        <w:rPr>
          <w:lang w:val="en-US"/>
        </w:rPr>
      </w:pPr>
      <w:r>
        <w:rPr>
          <w:lang w:val="en-US"/>
        </w:rPr>
      </w:r>
    </w:p>
    <w:p>
      <w:pPr>
        <w:pStyle w:val="Normal"/>
        <w:rPr/>
      </w:pPr>
      <w:r>
        <w:rPr/>
        <w:t xml:space="preserve"> </w:t>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lang w:val="en-US"/>
              </w:rPr>
            </w:pPr>
            <w:r>
              <w:rPr>
                <w:rFonts w:cs="Tahoma" w:ascii="Tahoma" w:hAnsi="Tahoma"/>
                <w:b/>
                <w:bCs/>
                <w:i/>
                <w:color w:val="000000"/>
                <w:lang w:val="en-US"/>
              </w:rPr>
              <w:t>Getting Started - Adding connecting wir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Начало - Обвязка соединительными проводникам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Click on the wire icon  (or press ‘w’ on the keyboard), the cursor will now have changed to a cross to indicate wire drawing mod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Нажмите на значок проводника (или нажмите "w" на клавиатуре), курсор теперь изменится на пересечение, чтобы указать на режим рисования проводник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Place the cursor on the right hand end of the resistor wire and click, then drag to the top of the capacitor and releas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оместите курсор справа от конца проводника резистора и щелкните, затем переместитесь к узлу соединения и вершине конденсатор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Repeat the process until the schematic looks like that shown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овторите процесс до получения схемного решения, которое показано ниж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Now we need to add a ground connection for the capacito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Теперь мы должны прибавить соединение конденсатора с землей.</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lang w:val="en-US"/>
              </w:rPr>
            </w:pPr>
            <w:r>
              <w:rPr>
                <w:rFonts w:cs="Tahoma" w:ascii="Tahoma" w:hAnsi="Tahoma"/>
                <w:b/>
                <w:bCs/>
                <w:i/>
                <w:color w:val="000000"/>
                <w:lang w:val="en-US"/>
              </w:rPr>
              <w:t xml:space="preserve">Getting Started - Adding a ground connection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 xml:space="preserve">Начало - Организация соединения с землей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Click on the ground icon  (or press ‘g’ on the keyboard) to pick up a ground connection for placemen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Нажмите на значок заземления (или нажмите "g" на клавиатуре), для размещения его на схеме и отображения соединения с землей.</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Move the cursor so that the ground symbol connects to the bottom of the capacitor as shown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ереместите курсор так, чтобы символ заземления соединился с основанием конденсатора, как показано ниж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All that we have to do now before we can simulate the circuit, is to connect some measurement port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Все, что мы теперь должны сделать прежде, чем мы сможем моделировать схему, должно создать и подключить порты измерения.</w:t>
            </w:r>
          </w:p>
        </w:tc>
      </w:tr>
    </w:tbl>
    <w:p>
      <w:pPr>
        <w:pStyle w:val="Normal"/>
        <w:rPr/>
      </w:pPr>
      <w:r>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lang w:val="en-US"/>
              </w:rPr>
            </w:pPr>
            <w:r>
              <w:rPr>
                <w:rFonts w:cs="Tahoma" w:ascii="Tahoma" w:hAnsi="Tahoma"/>
                <w:b/>
                <w:bCs/>
                <w:i/>
                <w:color w:val="000000"/>
                <w:lang w:val="en-US"/>
              </w:rPr>
              <w:t>Getting Started - Adding measurement port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Начало - Добавление портов измере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Click on the measurement port icon (or press ‘1’ on the keyboard) to pick up measurement port 1 for placemen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Нажмите на значок 1 порта измерения (или нажмите "1" на клавиатуре), для его размещения и отображения соединения на схеме.</w:t>
            </w:r>
          </w:p>
          <w:p>
            <w:pPr>
              <w:pStyle w:val="Normal"/>
              <w:autoSpaceDE w:val="false"/>
              <w:rPr>
                <w:rFonts w:ascii="Tahoma" w:hAnsi="Tahoma" w:cs="Tahoma"/>
                <w:color w:val="000000"/>
                <w:sz w:val="20"/>
                <w:szCs w:val="20"/>
              </w:rPr>
            </w:pPr>
            <w:r>
              <w:rPr>
                <w:rFonts w:cs="Tahoma" w:ascii="Tahoma" w:hAnsi="Tahoma"/>
                <w:color w:val="000000"/>
                <w:sz w:val="20"/>
                <w:szCs w:val="20"/>
              </w:rPr>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Move the cursor so that port connection makes contact to the resistor wire as shown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Переместите курсор так, чтобы связь порта вступила в контакт с проводником резистора, как показано ниже.</w:t>
            </w:r>
          </w:p>
          <w:p>
            <w:pPr>
              <w:pStyle w:val="Normal"/>
              <w:autoSpaceDE w:val="false"/>
              <w:rPr>
                <w:rFonts w:ascii="Tahoma" w:hAnsi="Tahoma" w:cs="Tahoma"/>
                <w:color w:val="000000"/>
                <w:sz w:val="20"/>
                <w:szCs w:val="20"/>
              </w:rPr>
            </w:pPr>
            <w:r>
              <w:rPr>
                <w:rFonts w:cs="Tahoma" w:ascii="Tahoma" w:hAnsi="Tahoma"/>
                <w:color w:val="000000"/>
                <w:sz w:val="20"/>
                <w:szCs w:val="20"/>
              </w:rPr>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Click on the measurement port icon again to pick up port 2 (or press ‘2’ on the keyboard) and place this port so that it connects to the capacitor wire as shown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Снова нажмите на значок порта измерения только 2, (или нажмите "2" на клавиатуре), чтобы создать и поместить этот порт, да так, чтобы его связь соединилось с выводом конденсатора,  как показано ниж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If your circuit now look like that shown above then you are ready to start the simulatio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Если Ваша схема теперь похожа, на то, что показано выше, тогда Вы готовы запустить моделирование.</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Getting Started - Starting simulatio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Начало - Старт моделирова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 xml:space="preserve">Click on the  button. As long as there are no connection errors on the schematic circuit then the simulator will run and a dB-logF plot of the circuit response will be displayed in a separate window.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Нажмите на кнопку "Моделирование". И если нет никаких погрешностей связи в анализируемой схеме тогда, имитатор будет работать, и графическая реакция схемы, в логарифмическом масштабе будет отображена в отдельном окне.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 xml:space="preserve">If there are connection errors associated with the schematic then these will be highlighted with circles to indicate any un-connected component pins. </w:t>
            </w:r>
            <w:r>
              <w:rPr>
                <w:rFonts w:cs="Tahoma" w:ascii="Tahoma" w:hAnsi="Tahoma"/>
                <w:color w:val="000000"/>
                <w:sz w:val="20"/>
                <w:szCs w:val="20"/>
              </w:rPr>
              <w:t>Fix these errors and press the  button to procee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Если будут ошибки в связях, на схемном решении тогда, то они будут подсвечены красными кругами, чтобы указать на любые несвязанные составляющие и контакты. Устраните эти погрешности и нажмите кнопку "Моделирование</w:t>
            </w:r>
            <w:r>
              <w:rPr>
                <w:rFonts w:cs="Tahoma" w:ascii="Tahoma" w:hAnsi="Tahoma"/>
                <w:b/>
                <w:bCs/>
                <w:color w:val="000000"/>
                <w:sz w:val="20"/>
                <w:szCs w:val="20"/>
              </w:rPr>
              <w:t>"</w:t>
            </w:r>
            <w:r>
              <w:rPr>
                <w:rFonts w:cs="Tahoma" w:ascii="Tahoma" w:hAnsi="Tahoma"/>
                <w:color w:val="000000"/>
                <w:sz w:val="20"/>
                <w:szCs w:val="20"/>
              </w:rPr>
              <w:t>, чтобы продолжить.</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b/>
                <w:bCs/>
                <w:i/>
                <w:color w:val="000000"/>
                <w:lang w:val="en-US"/>
              </w:rPr>
              <w:t>Getting Started -The Square Grid Displa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Начало - Дисплей в прямоугольных координатах</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Now that the graph output window is visible, it is possible to adjust the frequency range and vertical scale limits by changing the values directly in the edit box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Теперь, когда открыто окно вывода диаграммы, открывается возможность,  корректировать частотный диапазон и масштаб вертикальных параметров, изменяя их значения прямо в окнах редактирова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For each of the vertical axes of the square grid, it is also possible to select the data to plot (S11,S21,S12,S22) and the manner of display (dB voltage, dB power, linear magnitude, phas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Для вертикальной оси координатной сетки можно выбрать параметры (S11, S21, S12, S22), и способ отображения параметров на дисплее (напряжение в децибелах, мощность в децибелах, линейное отображение величин, и фазы).</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 xml:space="preserve">To change between log frequency and linear frequency on the x axis, just click on the buttons on the toolbar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Чтобы изменить характер качания частоты, по оси X, между логарифмическим и линейным, необходимо только нажать на соответствующую кнопку (Lin, Log) инструментальной панели открытого окна диаграммы.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small white square on each of the two traces is a measurement cursor controlled by the scroll bar in the bottom right corner of the graph wind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Маленькие белые квадраты на каждой из двух кривых - курсор измерения, которым управляет линейка прокрутки в правом углу нижней части окна диаграммы.</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As the scroll bar position is adjusted, the markers move over the frequency sweep range and parameter values for each of the traces are shown in the bottom left of the wind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оскольку позиция линейки прокрутки изменяется, соответственно перемещаются маркеры, изменяя амплитуду качания частоты и значения параметра для каждого из следов, показывают в левой нижней части окн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o change the display format to polar click on the polar button on the toolba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Чтобы изменить на полярный формат представления характеристик, на инструментальной панели открытого окна диаграммы, нажимают кнопку полярной системы координат.</w:t>
            </w:r>
          </w:p>
        </w:tc>
      </w:tr>
    </w:tbl>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b/>
                <w:bCs/>
                <w:i/>
                <w:color w:val="000000"/>
                <w:lang w:val="en-US"/>
              </w:rPr>
              <w:t>Getting Started - The Polar Displa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Начало - Полярный дисплей</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Select S21 as the displayed parameter,                               and change the polar scale to 1</w:t>
            </w:r>
          </w:p>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r>
          </w:p>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Выберите параметр S21 как показано,</w:t>
            </w:r>
          </w:p>
          <w:p>
            <w:pPr>
              <w:pStyle w:val="Normal"/>
              <w:autoSpaceDE w:val="false"/>
              <w:rPr>
                <w:rFonts w:ascii="Tahoma" w:hAnsi="Tahoma" w:cs="Tahoma"/>
                <w:color w:val="000000"/>
                <w:sz w:val="20"/>
                <w:szCs w:val="20"/>
              </w:rPr>
            </w:pPr>
            <w:r>
              <w:rPr>
                <w:rFonts w:cs="Tahoma" w:ascii="Tahoma" w:hAnsi="Tahoma"/>
                <w:color w:val="000000"/>
                <w:sz w:val="20"/>
                <w:szCs w:val="20"/>
              </w:rPr>
              <w:t>и задайте полярный масштаб равный 1</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Your plot should now resemble that shown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Ваш график теперь должен напомнить, изображение показанное ниж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marker and marker read out operate in the same way as the square grid, with magnitude and angle displayed in the bottom bar of the wind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Маркер и считанное его значение работают так же как в прямоугольных координатах, с величиной и углом  отображенными в области основания окн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In addition to the magnitude/phase display, there are also two other helpful marker readings in the right hand border of the window. These are the dB magnitude values at the cursor frequency in the form of 20Log(vo/vi) and 10Log(po/pi).</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В дополнение к дисплею величины/фазы есть также два других полезных считывания маркера у границы правой стороны окна. Они - значения величины показаны на частоте курсора в форме 20Log (vo/vi) и 10Log (po/pi).</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Let’s now have a look at Smith chart display of impedance valu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Давайте теперь взглянём на значение импеданса, выведенное на дисплей в координатах диаграммы Вольперта - Смита</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b/>
                <w:bCs/>
                <w:i/>
                <w:color w:val="000000"/>
                <w:lang w:val="en-US"/>
              </w:rPr>
              <w:t>Getting Started - The Smith Displa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Начало - Дисплей круговой диаграммы  сопротивлений/диаграмма Вольперта - Смит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Press the Smith chart button  and select  as the displayed parameter and your plot should resemble that shown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Нажмите кнопку диаграммы Вольперта-Смита и выберите параметр S11, и Ваш график должен напоминать, окно, которое показано ниж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As you can see, there are many similarities between the polar and Smith       chart windows, but there are also some important differenc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ahoma" w:cs="Tahoma" w:ascii="Tahoma" w:hAnsi="Tahoma"/>
                <w:color w:val="000000"/>
                <w:sz w:val="20"/>
                <w:szCs w:val="20"/>
                <w:lang w:val="en-US"/>
              </w:rPr>
              <w:t xml:space="preserve"> </w:t>
            </w:r>
            <w:r>
              <w:rPr>
                <w:rFonts w:cs="Tahoma" w:ascii="Tahoma" w:hAnsi="Tahoma"/>
                <w:color w:val="000000"/>
                <w:sz w:val="20"/>
                <w:szCs w:val="20"/>
              </w:rPr>
              <w:t>Вы можете видеть, есть много общих черт между полярным дисплеем и окном диаграммы Вольперта - Смита, но есть также некоторые важные различ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On the marker control bar, the magnitude and angle of the reflection coefficient can be read directl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На строке управления маркером величина коэффициента отражения и угол могут читаться прямо.</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On the left hand margin are shown the complex impedance and admittance values at the current marker frequenc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На левом поле окна показаны комплексное сопротивление и значения проводимости в текущей частоте маркер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On the right hand margin can be found series and parallel equivalent circuits for the impedance seen looking into the circuit at the marker frequenc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На правом поле окна могут быть определены параметры последовательной и параллельной схем замещения для входного импеданса схемы, вычисленных на частоте маркер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Shall We now have a look at the numerical output wind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Теперь мы взглянем на табличное представление вывода в окне.</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lang w:val="en-US"/>
              </w:rPr>
            </w:pPr>
            <w:r>
              <w:rPr>
                <w:rFonts w:cs="Tahoma" w:ascii="Tahoma" w:hAnsi="Tahoma"/>
                <w:b/>
                <w:bCs/>
                <w:i/>
                <w:color w:val="000000"/>
                <w:lang w:val="en-US"/>
              </w:rPr>
              <w:t>Getting Started - The Numeric Displa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Начало - Числовой Дисплей</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Press the numeric output window button on the tool ba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Нажмите кнопку "таблица данных" на панели инструментов окна диаграммы.</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Your display should now resemble that shown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Теперь изображение Вашего дисплея должно напоминать, то, что  показано ниж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As you can see, S parameter values can be read directly from the display. Use the vertical scroll bar to see results across the whole simulation frequency rang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Как Вы можете видеть, все значения, всех параметров S четырёхполюсника могут считываться прямо с дисплея. Используйте вертикальную линейку прокрутки, чтобы видеть результаты во всём частотном диапазоне моделирования.</w:t>
            </w:r>
          </w:p>
          <w:p>
            <w:pPr>
              <w:pStyle w:val="Normal"/>
              <w:autoSpaceDE w:val="false"/>
              <w:rPr>
                <w:rFonts w:ascii="Tahoma" w:hAnsi="Tahoma" w:cs="Tahoma"/>
                <w:color w:val="000000"/>
                <w:sz w:val="20"/>
                <w:szCs w:val="20"/>
              </w:rPr>
            </w:pPr>
            <w:r>
              <w:rPr>
                <w:rFonts w:cs="Tahoma" w:ascii="Tahoma" w:hAnsi="Tahoma"/>
                <w:color w:val="000000"/>
                <w:sz w:val="20"/>
                <w:szCs w:val="20"/>
              </w:rPr>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If you wish to save the results in standard S parameter file format, then this can be accomplished by using the ‘save results to S parameter file’ option in the file menu.</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Если Вы желаете сохранить результат вычисления S-параметров, как файл в стандартном формате, то это может быть достигнуто при использовании,  опции "Сохранить результаты как файл S-параметров" в меню файл открытой таблицы.</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A Match Network Exampl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Пример Согласующей Цеп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Design a low pass PI match network to match 25R to 75R at a center frequency of 500MHz and with a bandwidth of 100MHz.</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роектируем фильтр нижних частот, как согласующую цепь, чтобы согласовать вход 25R к выходу 75R на средней частоте 500 МГц и с полосой пропускания 100 МГц.</w:t>
            </w:r>
          </w:p>
          <w:p>
            <w:pPr>
              <w:pStyle w:val="Normal"/>
              <w:autoSpaceDE w:val="false"/>
              <w:rPr>
                <w:rFonts w:ascii="Tahoma" w:hAnsi="Tahoma" w:cs="Tahoma"/>
                <w:color w:val="000000"/>
                <w:sz w:val="20"/>
                <w:szCs w:val="20"/>
              </w:rPr>
            </w:pPr>
            <w:r>
              <w:rPr>
                <w:rFonts w:cs="Tahoma" w:ascii="Tahoma" w:hAnsi="Tahoma"/>
                <w:color w:val="000000"/>
                <w:sz w:val="20"/>
                <w:szCs w:val="20"/>
              </w:rPr>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Start the match assistant by clicking the match button on the tool bar or selecting ‘match’ from the ‘tools’,‘design’ menu.</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Запустите помощника согласования, нажимая кнопку "Цепь согласования" на панели инструментов. Или выбирать "Цепь согласования" из опции "Конструирование" меню "Инструменты"</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Select ‘Reactive Pi (Low Pass)’ in the ‘topology’ sectio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Выбрать "Реактанс П-контура (Фильтр НЧ)" в разделе "Вид".</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t>
              <w:tab/>
              <w:t>Edit the values for input and output impedances (25R for Zin and 75R for Zou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 Редактируйте значения импеданса для входа и выхода (25R для Rвх и 75R для Rвых)</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Type in the center frequency of 500MHz</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Наберите центральную частоту 500 МГц</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t>
              <w:tab/>
              <w:t>Type in the bandwidth required (100MHz)</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Наберите требуемую полосу пропускания (100 МГц)</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Press the ‘calculate’ butto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Нажмите кнопку "вычислит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match network is shown in the preview window with associated component valu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ahoma" w:cs="Tahoma" w:ascii="Tahoma" w:hAnsi="Tahoma"/>
                <w:color w:val="000000"/>
                <w:sz w:val="20"/>
                <w:szCs w:val="20"/>
                <w:lang w:val="en-US"/>
              </w:rPr>
              <w:t xml:space="preserve"> </w:t>
            </w:r>
            <w:r>
              <w:rPr>
                <w:rFonts w:cs="Tahoma" w:ascii="Tahoma" w:hAnsi="Tahoma"/>
                <w:color w:val="000000"/>
                <w:sz w:val="20"/>
                <w:szCs w:val="20"/>
              </w:rPr>
              <w:t>В окне предварительного просмотра показывают схему согласования с вычисленными значениями параметро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o simulate the match network, press the ‘simulate’ butto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Чтобы моделировать цепь согласования, нажмите кнопку "Моделироват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Note: Two element complex matches can be easily handled by using the Auto Match feature. Simultaneous complex matching can also be accomplished with Auto Match.</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римечание: Две пары комплексных элементов могут быть легко обработаны при использовании функции Авто Согласования. Одновременное комплексное  согласование может быть достигнуто только с Авто Согласованием.</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A Filter Circuit Exampl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Пример Схемы Фильтр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Design a fourth order Chebychev bandpass filter with 0.5dB ripple, centered on 200MHz and with a bandwidth of 50MHz.</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роектируйте полосовой фильтр Чебышева четвертого порядка  с неравномерностью 0.5dB, центральной частотой 200 МГц и с полосой пропускания 50 МГц.</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Launch the filter assistant by clicking the filter button  on the tool bar or by selecting ‘filter’ from the ‘tools’,‘design’ menu.</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Запустите помощника фильтров, нажимая кнопку "фильтры" на панели инструментов. Или выбирать "Фильтры" из опции "Конструирование" меню "Инструменты"</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Fill in the required design parameters outlined abov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Загрузите заданные конструктивные параметры, оговоренные выш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Press the calculate button:The filter topology and component values are now displayed in the circuit preview wind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Нажимают кнопку "Расчёт": топология фильтра, и значения его компонентов теперь отображены в окне предварительного просмотра схемы.</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Press the ‘simulate’ button to analyze the filter performance in more detail.</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Нажимают кнопку "Моделирование", чтобы проанализировать рабочие характеристики фильтра более подробно.</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A Tolerance Analysis Exampl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Пример Анализ Допуск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t>
              <w:tab/>
              <w:t>Load the ‘tolerance.cct’ file from the examples director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Загрузите файл ‘tolerance.cct’ из каталога примеро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t>
              <w:tab/>
              <w:t>Following simulation, press the low limit button . The plot now shows the response of the circuit if all the toleranced components are set at their low tolerance limi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Следующий этап моделирования, нажмите кнопку "нижний предел разброса". График теперь показывает реакцию схемы, если установить все компоненты  с допуском в их нижнем предел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t>
              <w:tab/>
              <w:t>Press the nominal button. The plot now shows the response of the circuit if all the toleranced components are set at their nominal valu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Нажмите кнопку "номинальное значение". График теперь показывает реакцию схемы, если установить все компоненты в их номинальное значение.</w:t>
            </w:r>
          </w:p>
          <w:p>
            <w:pPr>
              <w:pStyle w:val="Normal"/>
              <w:autoSpaceDE w:val="false"/>
              <w:rPr>
                <w:rFonts w:ascii="Tahoma" w:hAnsi="Tahoma" w:cs="Tahoma"/>
                <w:color w:val="000000"/>
                <w:sz w:val="20"/>
                <w:szCs w:val="20"/>
              </w:rPr>
            </w:pPr>
            <w:r>
              <w:rPr>
                <w:rFonts w:cs="Tahoma" w:ascii="Tahoma" w:hAnsi="Tahoma"/>
                <w:color w:val="000000"/>
                <w:sz w:val="20"/>
                <w:szCs w:val="20"/>
              </w:rPr>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t>
              <w:tab/>
              <w:t>Press the high limit button. The plot now shows the response of the circuit if all the toleranced components are set at their high tolerance limi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Нажмите кнопку "верхний предел разброса". График теперь показывает реакцию схемы, если установить все компоненты с допуском в их верхнем предел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 xml:space="preserve">Now repeatedly press the random button. The plot now shows the response of the circuit if all the toleranced components have their values set randomly between the specified tolerance limits.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 Теперь неоднократно нажимают кнопку "случайные величины в пределах разброса". График теперь показывает реакцию схемы, если устанавливать всем компонентам свои значения с беспорядочно распределёнными между ними величинами, взятыми в пределах поля допуска.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t>
              <w:tab/>
              <w:t>Now press the montecarlo button . A dialog opens allowing specifcation of the number of sweeps to carry out. On pressing ‘OK’ the analysis starts and the traces for the specified number of random variations start to accumulate on the graph  (press ‘Esc’ to abort the run). On completion the plot shows the spread of response of the circuit if all the toleranced components have their values set randomly between the specified tolerance limits . The nominal traces are plotted on top of the monte carlo traces in a different colour for referenc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Теперь нажмите кнопку Монте-Карло. Откроется диалог "Установка разброса" определяющий число проходов случайного значения в пределах разброса, назначьте необходимое число и нажмите "OK", чтобы выполнить.  Запускается начало анализа, и фиксируются следы реакции схемы на диаграмме конкретным числом случайных изменений (нажмите "Esc", чтобы отменить выполнение). По завершению, диаграмма показывает геометрическое место реакций схемы, если всем компонентам установили допуски на их величины беспорядочно в пределах определённого допуска. Номинальные следы отображаются на вершине следов Монте-Карло в различном цвете для ссылок.</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S Parameter Exampl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Пример S-Параметр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t>
              <w:tab/>
              <w:t>Pick the 2 port S parameter component from the component palette and place it on a blank schematic.</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Выбрать компонент S-параметры, трёхполюсник [2] на вертикальной панели инструментов и разместить это  на свободном месте схемного реше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t>
              <w:tab/>
              <w:t>Press the ‘load file’ button and select the ‘example.S2P’ file in the examples directory - this will load in an example two port S parameter fil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В появившемся окне (таблица) нажимают кнопку "загрузки файла" и выбирают в каталоге примеров "пример S2P файл" - это загрузит                 S-параметрами примера таблицу трёхполюсника, затем нажать "ОК".</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t>
              <w:tab/>
              <w:t>Place measurement ports on input(1) and output(2), and a ground connection(0).</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Следующий шаг присоединение к заполненному компоненту трёхполюсника измерительных портов на вход (1) и выход (2), и соединение с землей (0).</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The schematic should now look like that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Схемное решение должно теперь быть похожим на это:</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Press the  butto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Нажать кнопку "Моделирование"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t>
              <w:tab/>
              <w:t>A ‘Simulation frequency range outside S parameter file range, Autoscale?’ message will appear. This is to warn that the frequency range covered in the S parameter file is less than that currently set up for simulation. Answering yes automatically scales the frequency range of the simulation to the frequency limits of the S parameter file. Answering ‘No’ allows simulation outside the frequency range covered by the S parameter data using linear interpolation extended from the last two points in the data fil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 Если частотный диапазон "Моделирования" вне амплитуды девиации частоты файла S-параметра, появится сообщение "Автомасштаб?". Это должно предупредить, что частотный диапазон, определённый в файле S-параметра, является меньше чем, тот который в настоящее время установлен для моделирования. Ответ "Да" автоматически изменяет частотный диапазон моделирования в частотные пределы файла S-параметра. Ответ "Нет" позволяет, вести моделирование вне частотного диапазона, определёнными данными S-параметра, используя линейную интерполяцию, и простирается от последних двух точек в файле данных.</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Interpret results from simulations outside the range of the s data files with cautio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Интерпретируйте результаты моделирования вне амплитуды s-данных файлов с предостережением!</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Answer ‘Yes’ to the autoscale message and the simulation results will be shown in the normal wa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Если ответите 'Да' на сообщение "Автомасштаба?" то результаты моделирования будут показаны нормальным способом.</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Note: S parameter files may be toleranced by specifying a percentage variation on magnitude and angl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b/>
                <w:bCs/>
                <w:color w:val="000000"/>
                <w:sz w:val="20"/>
                <w:szCs w:val="20"/>
              </w:rPr>
              <w:t xml:space="preserve">Примечание: </w:t>
            </w:r>
            <w:r>
              <w:rPr>
                <w:rFonts w:cs="Tahoma" w:ascii="Tahoma" w:hAnsi="Tahoma"/>
                <w:color w:val="000000"/>
                <w:sz w:val="20"/>
                <w:szCs w:val="20"/>
              </w:rPr>
              <w:t>S-параметры файла могут быть представлены в пределах поля допуска, определяя вариации значений величины и угла.</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An Auto-Match Exampl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Пример Автосогласова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t>
              <w:tab/>
              <w:t>Load the ‘automatch.cct’ file from the examples director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Загрузите файл  ‘automatch.cct’ из каталога примеро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Following simulation, move the graph cursor to 1GHz and then press the ‘Auto Match’ butto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После моделирования, переместите курсор диаграммы в 1GHz и затем нажмите кнопку 'Auto Match'.</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dialog shown below will appea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оявится диалог, показанный, ниж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 Simultaneous two port match’ will automatically be selected and the match frequency will be set to match that of the graph cursor (1GHz).</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Одновременное согласование двух  портов" будет выбрано автоматически (по умолчанию), а установленная частота согласования будет соответствовать положению курсора (1GHz) на диаграмм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Select ‘Low Pass’ as the port 2 topology and then press the ‘OK’ button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 Выбрать топологию порта 2 как "Фильтр нижних частот" и затем нажать кнопку "OK".</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The match networks required are added to the schematic and the circuit is re-simulate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требуемые цепи согласования будут добавлены к начальному схемному решению, и после чего скорректированная схема повторно моделируетс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You can see that both S11 and S22 have been simultaneously matched with a high degree of accurac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Вы можете видеть, что параметры и S11 и S22 одновременно согласованы с высокой степенью точности.</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A Stability Circle Exampl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Пример Кругов Стабильност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Load the ‘stability.cct’ file from the ‘examples’ director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Загрузите файл ‘stability.cct’ из каталога 'примеро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t>
              <w:tab/>
              <w:t>Following simulation, press the stability circle button  to turn on stability circl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После моделирования, нажмите кнопку "круг стабильности", чтобы включить круги стабильност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t>
              <w:tab/>
              <w:t>When S11 or S22 are displayed in Smith/polar format, the relevant stability circle is displayed for the current marker frequency, with the unstable region shown shade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Когда S11 или S22 отображены в формате диаграммы Вольперта-Смита/ Полярных координатах, соответствующий круг стабильности отображен для текущей частоты маркера, с неустойчивой областью, показанной затененной.</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t>
              <w:tab/>
              <w:t>Move the graph cursor to examine input or output stability at different frequenci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Перемещайте курсор диаграммы, чтобы исследовать стабильность входа или выхода на различных частотах.</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t>
              <w:tab/>
              <w:t>When S11 is selected then the port 1 (input) stability circle is shown. When S22 is selected then the port 2 (output) stability circle is show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Когда выбрано S11 тогда  круг стабильности показывает состояние порта 1(вход). Когда выбрано S22 тогда круг стабильности показывает. состояние порта 2(выход)</w:t>
            </w:r>
          </w:p>
        </w:tc>
      </w:tr>
    </w:tbl>
    <w:p>
      <w:pPr>
        <w:pStyle w:val="Normal"/>
        <w:rPr>
          <w:lang w:val="en-US"/>
        </w:rPr>
      </w:pPr>
      <w:r>
        <w:rPr>
          <w:lang w:val="en-US"/>
        </w:rPr>
        <w:t xml:space="preserve"> </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 xml:space="preserve">Placing Components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 xml:space="preserve">Размещение Компонентов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o place a component on the schematic, pick the desired component from the tool bar by left clicking on it with the mouse, the component will then attach it’s self to the mouse pointe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Чтобы поместить компонент на схемном решении, выберите желательный компонент на вертикальной панели инструментов  нажатием на него левой клавишей мыши, компонент тогда сам прилипнет к курсору мыш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Move the mouse to the required position for the component and press the left mouse button again to release i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ереместите мышь в заданную позицию для компонента и нажмите левую клавишу мыши снова, чтобы разъединить их.</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Keyboard short cuts are also available for certain components. These are listed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Горячие клавиши также доступны для определенных компонентов. Они упомянуты ниж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r’</w:t>
              <w:tab/>
              <w:t>resisto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r - резистор</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l’</w:t>
              <w:tab/>
              <w:t>inducto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l - индуктивност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c’</w:t>
              <w:tab/>
              <w:t>capacito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c - конденсатор</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x’</w:t>
              <w:tab/>
              <w:t>transmission lin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x - линия передач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t’</w:t>
              <w:tab/>
              <w:t>transforme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t - трансформатор</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o’</w:t>
              <w:tab/>
              <w:t>op-amp</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o - операционный усилител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eastAsia="Tahoma" w:cs="Tahoma" w:ascii="Tahoma" w:hAnsi="Tahoma"/>
                <w:color w:val="000000"/>
                <w:sz w:val="20"/>
                <w:szCs w:val="20"/>
                <w:lang w:val="en-US"/>
              </w:rPr>
              <w:t xml:space="preserve"> </w:t>
            </w:r>
            <w:r>
              <w:rPr>
                <w:rFonts w:cs="Tahoma" w:ascii="Tahoma" w:hAnsi="Tahoma"/>
                <w:color w:val="000000"/>
                <w:sz w:val="20"/>
                <w:szCs w:val="20"/>
                <w:lang w:val="en-US"/>
              </w:rPr>
              <w:t>‘</w:t>
            </w:r>
            <w:r>
              <w:rPr>
                <w:rFonts w:cs="Tahoma" w:ascii="Tahoma" w:hAnsi="Tahoma"/>
                <w:color w:val="000000"/>
                <w:sz w:val="20"/>
                <w:szCs w:val="20"/>
                <w:lang w:val="en-US"/>
              </w:rPr>
              <w:t>s’</w:t>
              <w:tab/>
              <w:t>S parameter two por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s – S-параметр для двух порто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g’</w:t>
              <w:tab/>
              <w:t>ground connectio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g - соединение с землей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Pressing one of the keys relating to a keyboard short cut will cause the desired component to attach it’s self to the mouse cursor ready for placemen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Нажимая одну из горячих клавиш клавиатуры, вы тем самым заставите желательный компонент присоединиться к курсору мыши, готовому к размещению на схемном решени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 xml:space="preserve">A component may also be selected for placement from the ‘component’ menu in the schematic editor window.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Компонент также может быть выбран в окне редактора схем на горизонтальной панели инструментов меню "Компоненты". </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 xml:space="preserve">Component Orientation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eastAsia="Tahoma" w:cs="Tahoma" w:ascii="Tahoma" w:hAnsi="Tahoma"/>
                <w:b/>
                <w:bCs/>
                <w:i/>
                <w:color w:val="000000"/>
              </w:rPr>
              <w:t xml:space="preserve"> </w:t>
            </w:r>
            <w:r>
              <w:rPr>
                <w:rFonts w:cs="Tahoma" w:ascii="Tahoma" w:hAnsi="Tahoma"/>
                <w:b/>
                <w:bCs/>
                <w:i/>
                <w:color w:val="000000"/>
              </w:rPr>
              <w:t xml:space="preserve">Ориентация Компонентов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w:t>
              <w:tab/>
            </w:r>
            <w:r>
              <w:rPr>
                <w:rFonts w:cs="Tahoma" w:ascii="Tahoma" w:hAnsi="Tahoma"/>
                <w:b/>
                <w:bCs/>
                <w:color w:val="000000"/>
                <w:sz w:val="20"/>
                <w:szCs w:val="20"/>
              </w:rPr>
              <w:t>During Placemen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 xml:space="preserve">· </w:t>
            </w:r>
            <w:r>
              <w:rPr>
                <w:rFonts w:cs="Tahoma" w:ascii="Tahoma" w:hAnsi="Tahoma"/>
                <w:b/>
                <w:bCs/>
                <w:color w:val="000000"/>
                <w:sz w:val="20"/>
                <w:szCs w:val="20"/>
              </w:rPr>
              <w:t>Во время Размеще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Following selection of a component for placement from the tool bar, and before the component is actually placed, the orientation may be changed by pressing the space bar on the keyboar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осле выбора компонента с панели инструментов, и перед его фактическим размещением в схему, ориентация компонента может быть изменена, нажатием клавиши "пробел" на клавиатур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w:t>
              <w:tab/>
            </w:r>
            <w:r>
              <w:rPr>
                <w:rFonts w:cs="Tahoma" w:ascii="Tahoma" w:hAnsi="Tahoma"/>
                <w:b/>
                <w:bCs/>
                <w:color w:val="000000"/>
                <w:sz w:val="20"/>
                <w:szCs w:val="20"/>
              </w:rPr>
              <w:t>After placemen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 xml:space="preserve">· </w:t>
            </w:r>
            <w:r>
              <w:rPr>
                <w:rFonts w:cs="Tahoma" w:ascii="Tahoma" w:hAnsi="Tahoma"/>
                <w:b/>
                <w:bCs/>
                <w:color w:val="000000"/>
                <w:sz w:val="20"/>
                <w:szCs w:val="20"/>
              </w:rPr>
              <w:t>После размеще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After placement, orientation may be changed by first selecting the desired component (by single clicking with the left mouse button while pointing at it), and then pressing the space bar on the keyboar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осле размещения компонента на листе его ориентация может быть изменена сначала выбором необходимого компонента (одним щелчком  левой клавиши мыши, указывая на него), а затем нажимая клавишу "пробел" на клавиатур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Note: Orientation can also be changed by clicking the right mouse button on a selected component and selecting ‘orientation’ from the pop-up menu.</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b/>
                <w:bCs/>
                <w:color w:val="000000"/>
                <w:sz w:val="20"/>
                <w:szCs w:val="20"/>
              </w:rPr>
              <w:t>Примечание</w:t>
            </w:r>
            <w:r>
              <w:rPr>
                <w:rFonts w:cs="Tahoma" w:ascii="Tahoma" w:hAnsi="Tahoma"/>
                <w:color w:val="000000"/>
                <w:sz w:val="20"/>
                <w:szCs w:val="20"/>
              </w:rPr>
              <w:t>: Ориентация также может быть изменена, нажимая правую кнопку мыши на выбранном компоненте и выбирая "ориентация" из всплывающего меню.</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Connecting Wir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Соединение проводам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 xml:space="preserve">To place connecting wires on the schematic, first select the wire icon from the tool bar. This causes the editor to enter wiring mode and the cursor then changes shape to a cross.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Чтобы разместить соединительные проводники на схемном решении, сначала выберите значок проводника на панели инструментов. Это заставляет редактор вводить режим связывающий, проводник и курсор, последний при этом изменяет свою форму на пересечение.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ires can now be placed by clicking at the desired start and end points on the schematic.</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ровода теперь могут быть размещены в схеме, размещая курсор в начальных и конечных точках будущего проводника и соответственно нажимая на клавишу мыш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ires are not chained (unless the ‘chain connecting wires’ option in the preferences window is checked) and the editor stays in wiring mode until the right mouse button is pressed, the ‘Esc’ key is pressed or another tool bar button is selecte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ровода не соединены в цепь (если опция "провод" выбрана и не закрыта), и если редактор пребывает в режиме создания соединения, пока правая кнопка мыши не нажата, или не нажата клавиша "Esc", или не выбрана другая кнопка панели инструменто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An alternative method of entering wiring mode is to press ‘w’ on the keyboar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Альтернатива методу создания цепи, использование горячей клавиши - должно нажать "w" на клавиатуре.</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Measurement Port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Порты Измере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At least one measurement port must be placed in-order to be able to simulate a circui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о крайней мере один порт измерения должен быть помещен на схемном решении, чтобы можно было квалифицированно моделировать эл. цеп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 xml:space="preserve">The measurement ports provided are set by default to 50R characteristic impedance (although this is user controlled).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Внутреннее сопротивление портов измерения , по умолчанию установлены в 50R (хотя этим значением пользователь может управлять).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The effect of placing a 50R measurement port is much akin to connecting a piece of 50R test equipment to a circuit on the bench.   The test circuit will be ‘loaded’ by the measurement port,  but this is a necessary situation in order to carry out normal S parameter analysi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Цель размещения сопротивления 50R в порт измерения является создание эквивалента присоединения, испытательного оборудования с входным сопротивлением 50R, на часть схемы. Анализируемая цепь будет "нагружена" портом измерения, и это - необходимая ситуация, чтобы выполнить нормальный анализ S-параметр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If a port impedance is set very low (eg. 0.1R) then it may appear as a voltage source to the test circuit where as if it is set very high(eg. 1MR) then the port may appear as a voltage prob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Если импеданс порта установлен очень низко (напр. 0.1R) тогда это может быть представлено как источник напряжения в контрольной цепи, если импеданс будет установлен очень высоко (напр. 1MR), тогда порт будет исследовать напряжение источником которого, является схем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In either of these situations it will most probably be appropriate to use 20log(V) plotting rather than 10Log(P) as voltage gains, not power gains are likely to be of interes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В любой из этих ситуаций наиболее рационально вычерчивание характеристик с использованием 20log (V) масштаба, а не 10Log (P), вероятно, потому, что более характерно представление таких схем, как усилитель напряжения, а не усилитель мощност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o place a port on the schematic, click on the measurement port icon on the toolbar $measure port$ and a port will attach it’s self to the mouse pointe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Чтобы поместить порт на схемном решении, нажмите на значок "порта измерения" на инструментальной панели, и порт сам прилипнет к курсору мыш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Place the port on the schematic and connect to it in exactly the same way as any other componen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Поместите порт на схемном решении и произведите присоединение его к схеме точно так же как и любой другой компонент.</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Starting Simulatio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Старт Моделирова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Once the test circuit has been completely drawn, and measurement ports have been placed and connected, then simulation may be carried out by pressing the button.</w:t>
            </w:r>
          </w:p>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Как только анализируемая схема полностью нарисована, а порты измерения размещены и подключены, тогда нажав кнопку "Моделирование", будет выполнен анализ схемы.</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If there are errors in the schematic circuit that prevent the simulator from running then an error message will be displayed indicating the nature of the problem.</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Если в электрических цепях будут погрешности , которые препятствуют   работе имитатора, тогда будет отображено сообщение об ошибках, с указанием природы проблемы.</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Usually errors will be due to unconnected component ends, and these will be highlighted in the schematic by red circl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Обычно погрешности являются результатом отсутствия связи между компонентами, и такие выводы будут подсвечены в схеме красными кругами.</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Printing</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Печат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Printing of the schematic or simulation result windows is accomplished in the same wa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ечать окон результата моделирования и схемного решения достигается обычным образом.</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In either window there is a print button on the tool bar (and also a print command on the menu).</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В любом окне есть кнопка печати на панели инструментов (и такая же команда печати в меню).</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Pressing the print button will cause a print preview window to open up showing the scale and orientation of the print on the current paper selected in the default printe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Нажатие кнопки "печать" вызовет окно предварительного просмотра информации, выводимой на печать; откроет значение масштаба и ориентацию печати на выбранной бумаге в действующем принтер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To change the scale of the print relative to the paper use the  and  button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Чтобы изменить масштаб печати относительно бумаги используют кнопки "Понизить Масштаб Печати" и "Увеличить Масштаб Печат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o change the printer settings then press the butto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Чтобы изменить параметры настройки принтера нажимают кнопку "Установка Принтер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o proceed with the print press the print butto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Чтобы перейти к печати нажимают кнопку "печат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Print colours are defined in the associated preferences for Schematic or Graph outpu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Цвета печати определены в персональных настройках сопутствующих Схемному решению или Диаграммы выходных характеристик.</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If it is desired to print in grey scale or black &amp; white, then this must be set up in the colour preferences dialog for the window in questio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Если желательно, чтобы напечатать изображение в черно-белом решении или сером тоне, то это должно быть установлено в цветовом диалоге персональных настроек для рассматриваемого окна.</w:t>
            </w:r>
          </w:p>
        </w:tc>
      </w:tr>
    </w:tbl>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Setting Schematic Preferenc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Настройки Редактора Схемного Реше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Selecting ‘Schematic Editor Preferences’ from the ‘Options’ menu displays a dialog allowing configuration of the schematic edito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Выбрать опцию "Установки Редактора Схем" из меню "Установки" диалог позволит конфигурировать схемный редактор.</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When the ‘chain connecting wires’ option is checked ,  connecting wires are drawn chained together until either the ‘Esc’ key is pressed , or the right mouse button is clicked. If this box is left un-checked then each wire must be drawn separately with a beginning and en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Когда опция "Связывать соединяющиеся провода" отмечена, соединительные провода, устанавливаемые на выводы компонентов, будут подключены, образуя одну электрическую цепь, создание цепи продолжается до тех пор, пока не нажата правая кнопка мыши, или клавиша "Esc" клавиатуры. Этот блок оставляют без флажка тогда, когда каждый провод должен быть выведен отдельно с началом и концом.</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hen the ‘remember last component’ option is checked , the cursor will stay in component placement mode after a component has been placed. If this box is left unchecked then the cursor reverts to selection mode after component placemen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ahoma" w:cs="Tahoma" w:ascii="Tahoma" w:hAnsi="Tahoma"/>
                <w:color w:val="000000"/>
                <w:sz w:val="20"/>
                <w:szCs w:val="20"/>
                <w:lang w:val="en-US"/>
              </w:rPr>
              <w:t xml:space="preserve"> </w:t>
            </w:r>
            <w:r>
              <w:rPr>
                <w:rFonts w:cs="Tahoma" w:ascii="Tahoma" w:hAnsi="Tahoma"/>
                <w:color w:val="000000"/>
                <w:sz w:val="20"/>
                <w:szCs w:val="20"/>
              </w:rPr>
              <w:t>Когда опция, "Запоминать последний компонент" отмечена, в этом режиме размещения компонент останется прикреплённым  к курсору после того, как компонент будет размещен в схеме. Если этот блок оставляют без флажка  тогда после размещения составного компонента на схеме курсор возвращается к режиму выбора компонент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hen the ‘show grid’ option is checked , a component placement grid is displayed in the schematic window in order to aid schematic drawing.</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Когда опция "Показывать сетку" отмечена, в окне схемного размещения  отображена сетка, чтобы помочь размещать компоненты на схемном рисунк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hen the ‘auto open last file’ option is checked , RFSim99 re-loads the last edited file on startup.</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Когда опция "Открывать последний файл автоматически" отмечена, RFSim99, перезагружает последний отредактированный файл на запуск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colours’ section allows user defined colours for the various elements of the schematic (both drawing and printing).</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Раздел "Цвета" позволяет пользователю определять цвет отображения различных элементов схемного решения (и рисунок и печат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o change a colour, click on the colour box and select the new desired colour from the colour pick dialog.</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Чтобы изменить цвет, нажмите на цветной блок и выберите новый желательный цвет из диалога выбора цвета. </w:t>
            </w:r>
          </w:p>
        </w:tc>
      </w:tr>
    </w:tbl>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The Graph Wind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Окно Диаграммы</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graph output window is launched when the ‘simulate’ button is pressed in the schematic edito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Открывают окно вывода диаграммы в схемном редакторе нажатием кнопки «Моделирование» (Запуск симуляци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All simulation results including numerical table output are shown in the graph window and selection of the various output formats and setting of plot limits is accomplished by either pressing the tool bar buttons, or using the pull down menu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Все результаты моделирования, включая вывод таблицы числовых значений, представлены в окне диаграммы и определяются выбором различных выходных форматов, а достигаются настройками графических пределов или нажатием кнопок панели инструментов, или использованием опускающихся меню.</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Further features available in the graph output window ar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Далее функции, доступные в окне вывода диаграммы:</w:t>
            </w:r>
          </w:p>
        </w:tc>
      </w:tr>
    </w:tbl>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rPr>
              <w:t>·</w:t>
              <w:tab/>
            </w:r>
            <w:r>
              <w:rPr>
                <w:rFonts w:cs="Tahoma" w:ascii="Tahoma" w:hAnsi="Tahoma"/>
                <w:b/>
                <w:bCs/>
                <w:color w:val="000000"/>
              </w:rPr>
              <w:t xml:space="preserve">Auto Match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rPr>
              <w:t xml:space="preserve">· </w:t>
            </w:r>
            <w:r>
              <w:rPr>
                <w:rFonts w:cs="Tahoma" w:ascii="Tahoma" w:hAnsi="Tahoma"/>
                <w:b/>
                <w:bCs/>
                <w:color w:val="000000"/>
              </w:rPr>
              <w:t xml:space="preserve">Авто Согласование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Auto Match’ feature allows matching circuits to be automatically generated to match the complex impedance at the current marker frequency to the measurement port impedanc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Функция "Авто Согласования" позволяет согласовывать цепи, которые будут автоматически созданы, чтобы согласовать их комплексные сопротивления на текущей частоте маркера, к импедансу порта измере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Auto Match can also carry out a full simultaneous conjugate match.</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Авто Согласование" может также выполнить полное одновременное сопряженное согласование по обоим портам.</w:t>
            </w:r>
          </w:p>
        </w:tc>
      </w:tr>
    </w:tbl>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rPr>
              <w:t>·</w:t>
              <w:tab/>
            </w:r>
            <w:r>
              <w:rPr>
                <w:rFonts w:cs="Tahoma" w:ascii="Tahoma" w:hAnsi="Tahoma"/>
                <w:b/>
                <w:bCs/>
                <w:color w:val="000000"/>
              </w:rPr>
              <w:t xml:space="preserve">Stability Circles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rPr>
              <w:t xml:space="preserve">· </w:t>
            </w:r>
            <w:r>
              <w:rPr>
                <w:rFonts w:cs="Tahoma" w:ascii="Tahoma" w:hAnsi="Tahoma"/>
                <w:b/>
                <w:bCs/>
                <w:color w:val="000000"/>
              </w:rPr>
              <w:t xml:space="preserve">Круги Стабильности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Input and output stability circles can be plotted in smith and polar formats when measuring S11 or S22 of a two port network. The circles plotted for the current marker frequency and are shaded to indicate the unstable regio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Круги стабильности входа и выхода могут вычерчиваться в форматах диаграммы Вольперта-Смита и полярных координатах, измеряя S11 или S22 двух цепей порта. Круги изображены на текущей частоте маркера и затенены, чтобы указать неустойчивую область.</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rPr>
              <w:t>·</w:t>
              <w:tab/>
            </w:r>
            <w:r>
              <w:rPr>
                <w:rFonts w:cs="Tahoma" w:ascii="Tahoma" w:hAnsi="Tahoma"/>
                <w:b/>
                <w:bCs/>
                <w:color w:val="000000"/>
              </w:rPr>
              <w:t>Tolerance Analysis</w:t>
            </w:r>
            <w:r>
              <w:rPr>
                <w:rFonts w:cs="Tahoma" w:ascii="Tahoma" w:hAnsi="Tahoma"/>
                <w:color w:val="000000"/>
              </w:rPr>
              <w:t xml:space="preserve">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rPr>
              <w:t xml:space="preserve">· </w:t>
            </w:r>
            <w:r>
              <w:rPr>
                <w:rFonts w:cs="Tahoma" w:ascii="Tahoma" w:hAnsi="Tahoma"/>
                <w:b/>
                <w:bCs/>
                <w:color w:val="000000"/>
              </w:rPr>
              <w:t>Анализ Допуска</w:t>
            </w:r>
            <w:r>
              <w:rPr>
                <w:rFonts w:cs="Tahoma" w:ascii="Tahoma" w:hAnsi="Tahoma"/>
                <w:color w:val="000000"/>
              </w:rPr>
              <w:t xml:space="preserve">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Circuit production spreads can be analyzed for components in the schematic that have tolerance information. The tolerance analysis functions allow the effect on the circuit of upper,lower,random and nominal tolerances to be seen. A multiple sweep function is also provided to allow examination of likely production spreads over a number of unit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Реакция цепи может быть проанализирована в схемном решении из компонентов, на которые есть информация допуска. Функции анализа допуска позволяют определить влияние на схему верхних,  нижних, номинальных и случайных допусков. Функция снабжена многократной проекцией реакций схемы, чтобы позволить экспертизу вероятных промышленных разбросов более, чем множества компонентов.</w:t>
            </w:r>
          </w:p>
        </w:tc>
      </w:tr>
    </w:tbl>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lang w:val="en-US"/>
              </w:rPr>
            </w:pPr>
            <w:r>
              <w:rPr>
                <w:rFonts w:cs="Tahoma" w:ascii="Tahoma" w:hAnsi="Tahoma"/>
                <w:b/>
                <w:bCs/>
                <w:i/>
                <w:color w:val="000000"/>
                <w:lang w:val="en-US"/>
              </w:rPr>
              <w:t>Changing Graph Type and Limit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Изменение Типа Диаграммы и Предело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Changing graph limits such as start and stop frequencies and upper and lower Y axis limits is easily accomplished by just typing the new values into the appropriate edit box in the graph wind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Изменение пределов представления диаграммы, таких как частоты начала и остановки и верхние и нижние пределы Оси Y легко достигаются, размещая новые значения в соответствующие окна редактирования диаграммы.</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Use the top tool bar buttons to change graph typ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Используйте кнопки верхней горизонтальной панели инструментов, чтобы изменить тип диаграммы:</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ab/>
              <w:t>Square Gri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Диаграмма в прямоугольных координатах</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ab/>
              <w:t>Smith Char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Диаграмма Вольперта-Смит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ab/>
              <w:t>Pola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Диаграмма в Полярных координатах</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ab/>
              <w:t>Tabular Numeric</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Табличное представление Числовых значений</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and Sweep Typ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и Тип девиаци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ab/>
              <w:t>Linear Frequenc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Линейное изменение Частоты</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 xml:space="preserve">Log Frequency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Логарифмическое изменение Частоты </w:t>
            </w:r>
          </w:p>
        </w:tc>
      </w:tr>
    </w:tbl>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rPr>
                <w:rFonts w:ascii="Tahoma" w:hAnsi="Tahoma" w:cs="Tahoma"/>
                <w:b/>
                <w:b/>
                <w:bCs/>
                <w:i/>
                <w:i/>
                <w:color w:val="000000"/>
              </w:rPr>
            </w:pPr>
            <w:r>
              <w:rPr>
                <w:rFonts w:cs="Tahoma" w:ascii="Tahoma" w:hAnsi="Tahoma"/>
                <w:b/>
                <w:bCs/>
                <w:i/>
                <w:color w:val="000000"/>
              </w:rPr>
              <w:t>Using The Tune Featur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Использование Функции Настроек</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tune feature may be used once a circuit has been successfully simulate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Функция настроек может использоваться, как только моделирование схемы было успешно завершено.</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o select tune mode press the  button in the schematic editor window; the button stays down and the cursor now shows ‘Tune’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Чтобы выбрать режим настроек нажимают кнопку в окне схемного редактора; кнопка остается нажатой, и курсор теперь показывает "Настройк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 xml:space="preserve">When in tune mode a single click with the cursor on a component opens up the appropriate component edit window. On changing a parameter and pressing ‘enter’ or ‘OK’, the circuit is re-simulated and the component edit box remains open to allow further tuning.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В режиме настроек одиночный щелчок курсором на компоненте открывает соответствующее окно редактирования. При изменении параметра и нажатии "enter" или ‘OK’, повторно моделируется схема, а окно редактирования остается открытым, чтобы позволить дальнейшие настройки.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hen tuning is complete for the current component then a click on the ‘cancel’ button closes the edit box and allows selection of another component for tuning.</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Когда настройка для выбранного компонента закончена тогда, щелчком на кнопке "Отмена" окно редактирования закрывают и позволяют выбор другого компонента для того, чтобы его настроит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o leave tune mode press ‘Esc’ , click on the location with no component or press the ‘tune’ button agai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Чтобы отменить режим настроек нажимают "Esc", нажимают клавишей мыши на поле без компонента или нажимают кнопку "Настройка" снова.</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Tolerance Analysi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Анализ Допуско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hen the schematic circuit under simulation contains toleranced components then the tolerance analysis features of the simulator may be used. The functions of the various buttons are listed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Когда принципиальная схема, при моделировании требует назначения допуска на компоненты, тогда могут использоваться функции имитатора по анализу допуска. Назначение различных кнопок упомянуто ниж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eastAsia="Tahoma" w:cs="Tahoma" w:ascii="Tahoma" w:hAnsi="Tahoma"/>
                <w:color w:val="000000"/>
                <w:sz w:val="20"/>
                <w:szCs w:val="20"/>
                <w:lang w:val="en-US"/>
              </w:rPr>
              <w:t xml:space="preserve">            </w:t>
            </w:r>
            <w:r>
              <w:rPr>
                <w:rFonts w:cs="Tahoma" w:ascii="Tahoma" w:hAnsi="Tahoma"/>
                <w:color w:val="000000"/>
                <w:sz w:val="20"/>
                <w:szCs w:val="20"/>
                <w:lang w:val="en-US"/>
              </w:rPr>
              <w:t>set all toleranced components to their low tolerance limi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ahoma" w:cs="Tahoma" w:ascii="Tahoma" w:hAnsi="Tahoma"/>
                <w:color w:val="000000"/>
                <w:sz w:val="20"/>
                <w:szCs w:val="20"/>
                <w:lang w:val="en-US"/>
              </w:rPr>
              <w:t xml:space="preserve">             </w:t>
            </w:r>
            <w:r>
              <w:rPr>
                <w:rFonts w:cs="Tahoma" w:ascii="Tahoma" w:hAnsi="Tahoma"/>
                <w:color w:val="000000"/>
                <w:sz w:val="20"/>
                <w:szCs w:val="20"/>
              </w:rPr>
              <w:t xml:space="preserve">назначение допусков произведено для всех компонентов по их нижнему пределу допуска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ab/>
            </w:r>
            <w:r>
              <w:rPr>
                <w:rFonts w:cs="Tahoma" w:ascii="Tahoma" w:hAnsi="Tahoma"/>
                <w:color w:val="000000"/>
                <w:sz w:val="20"/>
                <w:szCs w:val="20"/>
                <w:lang w:val="en-US"/>
              </w:rPr>
              <w:t>set all toleranced components to their nomianl valu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ahoma" w:cs="Tahoma" w:ascii="Tahoma" w:hAnsi="Tahoma"/>
                <w:color w:val="000000"/>
                <w:sz w:val="20"/>
                <w:szCs w:val="20"/>
                <w:lang w:val="en-US"/>
              </w:rPr>
              <w:t xml:space="preserve">             </w:t>
            </w:r>
            <w:r>
              <w:rPr>
                <w:rFonts w:cs="Tahoma" w:ascii="Tahoma" w:hAnsi="Tahoma"/>
                <w:color w:val="000000"/>
                <w:sz w:val="20"/>
                <w:szCs w:val="20"/>
              </w:rPr>
              <w:t>набор всех компонентов в их номинальных значениях</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ab/>
            </w:r>
            <w:r>
              <w:rPr>
                <w:rFonts w:cs="Tahoma" w:ascii="Tahoma" w:hAnsi="Tahoma"/>
                <w:color w:val="000000"/>
                <w:sz w:val="20"/>
                <w:szCs w:val="20"/>
                <w:lang w:val="en-US"/>
              </w:rPr>
              <w:t>set all toleranced components to their high tolerance limi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ahoma" w:cs="Tahoma" w:ascii="Tahoma" w:hAnsi="Tahoma"/>
                <w:color w:val="000000"/>
                <w:sz w:val="20"/>
                <w:szCs w:val="20"/>
                <w:lang w:val="en-US"/>
              </w:rPr>
              <w:t xml:space="preserve">             </w:t>
            </w:r>
            <w:r>
              <w:rPr>
                <w:rFonts w:cs="Tahoma" w:ascii="Tahoma" w:hAnsi="Tahoma"/>
                <w:color w:val="000000"/>
                <w:sz w:val="20"/>
                <w:szCs w:val="20"/>
              </w:rPr>
              <w:t xml:space="preserve">назначение допусков произведено для всех компонентов по их верхнему пределу допуска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ahoma" w:cs="Tahoma" w:ascii="Tahoma" w:hAnsi="Tahoma"/>
                <w:color w:val="000000"/>
                <w:sz w:val="20"/>
                <w:szCs w:val="20"/>
              </w:rPr>
              <w:t xml:space="preserve">            </w:t>
            </w:r>
            <w:r>
              <w:rPr>
                <w:rFonts w:cs="Tahoma" w:ascii="Tahoma" w:hAnsi="Tahoma"/>
                <w:color w:val="000000"/>
                <w:sz w:val="20"/>
                <w:szCs w:val="20"/>
                <w:lang w:val="en-US"/>
              </w:rPr>
              <w:t>set all toleranced components to a random value between the specified tolerance limit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ahoma" w:cs="Tahoma" w:ascii="Tahoma" w:hAnsi="Tahoma"/>
                <w:color w:val="000000"/>
                <w:sz w:val="20"/>
                <w:szCs w:val="20"/>
                <w:lang w:val="en-US"/>
              </w:rPr>
              <w:t xml:space="preserve">            </w:t>
            </w:r>
            <w:r>
              <w:rPr>
                <w:rFonts w:cs="Tahoma" w:ascii="Tahoma" w:hAnsi="Tahoma"/>
                <w:color w:val="000000"/>
                <w:sz w:val="20"/>
                <w:szCs w:val="20"/>
              </w:rPr>
              <w:t xml:space="preserve">назначение допусков произведено для всех компонентов со случайным значением предела допуска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run a user specified number of random sweeps and accumulate the results to show circuit response sprea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ahoma" w:cs="Tahoma" w:ascii="Tahoma" w:hAnsi="Tahoma"/>
                <w:color w:val="000000"/>
                <w:sz w:val="20"/>
                <w:szCs w:val="20"/>
                <w:lang w:val="en-US"/>
              </w:rPr>
              <w:t xml:space="preserve">            </w:t>
            </w:r>
            <w:r>
              <w:rPr>
                <w:rFonts w:cs="Tahoma" w:ascii="Tahoma" w:hAnsi="Tahoma"/>
                <w:color w:val="000000"/>
                <w:sz w:val="20"/>
                <w:szCs w:val="20"/>
              </w:rPr>
              <w:t>выполните пользовательское конкретное количество случайных проекций и суммируйте результаты, чтобы показать разброс реакций схемы</w:t>
            </w:r>
          </w:p>
        </w:tc>
      </w:tr>
    </w:tbl>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Stability Circl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Круги Стабильност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RFSim99 can display input and output stability circles for a two port network. In order to show stability circle relating to port 1 (normally the input stability circle) the graphical result display must be set to measure S11 in smith chart or polar format. Similarly to display the port 2 circle (normally the output) the display must be showing S22 in smith or polar mod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RFSim99 может отобразить круги стабильности входа и выхода для цепей двух портов. Чтобы показать круг стабильности порта 1 (обычно круг стабильности входной цепи), графический дисплей результата должен быть установлен в  формат диаграммы Вольперта-Смита или выбраны полярные координаты, измеритель должен находиться в позиции S11. Подобным образом, чтобы отобразить круг порта 2 (обычно выход) дисплей должен быть в том же формате, а измеритель в позиции S22.</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stability circles are shown for the current marker frequency and the unstable region is shown shade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Круги стабильности показывают на частоте маркера, а неустойчивую область показывают затененной.</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o set RFSim99 to stability circles press the  on the top toolbar of the graphical output wind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Чтобы RFSim99 установить в режим отображения кругов стабильности нажимают кнопку "Stability Circle" на горизонтальной инструментальной панели графического окна вывода.</w:t>
            </w:r>
          </w:p>
        </w:tc>
      </w:tr>
    </w:tbl>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b/>
                <w:bCs/>
                <w:i/>
                <w:color w:val="000000"/>
              </w:rPr>
              <w:t>Graph Preferences</w:t>
            </w:r>
            <w:r>
              <w:rPr>
                <w:rFonts w:cs="Tahoma" w:ascii="Tahoma" w:hAnsi="Tahoma"/>
                <w:i/>
                <w:color w:val="000000"/>
              </w:rPr>
              <w:t xml:space="preserve">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b/>
                <w:bCs/>
                <w:i/>
                <w:color w:val="000000"/>
              </w:rPr>
              <w:t>Установки Диаграммы</w:t>
            </w:r>
            <w:r>
              <w:rPr>
                <w:rFonts w:cs="Tahoma" w:ascii="Tahoma" w:hAnsi="Tahoma"/>
                <w:i/>
                <w:color w:val="000000"/>
              </w:rPr>
              <w:t xml:space="preserve">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graph preferences window allows setting of the display and printing colours, and also the default limits for simulation frequencies and Y axis limit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Установки окна диаграммы позволяет устанавливать цвет кривых на дисплее и  для печати, и также задания пределов для частот моделирования и пределов Оси Y.</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graph preferences dialog can be accessed from the options menus of both the schematic editor and the graph output wind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К диалогу установок диаграммы можно обратиться из меню опций, и схемного редактора и окна вывода диаграммы.</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o change a colour, click on the colour box and select the new desired colour from the colour pick dialog.</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Чтобы изменить цвет, нажмите на цветной блок и выберите новый желательный цвет из диалога выбора цвет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b/>
                <w:bCs/>
                <w:i/>
                <w:iCs/>
                <w:color w:val="000000"/>
                <w:sz w:val="20"/>
                <w:szCs w:val="20"/>
                <w:lang w:val="en-US"/>
              </w:rPr>
              <w:t xml:space="preserve">Note: </w:t>
            </w:r>
            <w:r>
              <w:rPr>
                <w:rFonts w:cs="Tahoma" w:ascii="Tahoma" w:hAnsi="Tahoma"/>
                <w:i/>
                <w:iCs/>
                <w:color w:val="000000"/>
                <w:sz w:val="20"/>
                <w:szCs w:val="20"/>
                <w:lang w:val="en-US"/>
              </w:rPr>
              <w:t>If black and white , or grey scale printing is desired , then this can be accomplished by setting the appropriate printing colours in this dialog.</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b/>
                <w:bCs/>
                <w:i/>
                <w:iCs/>
                <w:color w:val="000000"/>
                <w:sz w:val="20"/>
                <w:szCs w:val="20"/>
              </w:rPr>
              <w:t xml:space="preserve">Примечание: </w:t>
            </w:r>
            <w:r>
              <w:rPr>
                <w:rFonts w:cs="Tahoma" w:ascii="Tahoma" w:hAnsi="Tahoma"/>
                <w:i/>
                <w:iCs/>
                <w:color w:val="000000"/>
                <w:sz w:val="20"/>
                <w:szCs w:val="20"/>
              </w:rPr>
              <w:t>Если желательна черно-белая или серая палитра печати, тогда это может быть достигнуто, в этом диалоге, устанавливая соответствующие красители, для печат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iCs/>
                <w:color w:val="000000"/>
                <w:lang w:val="en-US"/>
              </w:rPr>
            </w:pPr>
            <w:r>
              <w:rPr>
                <w:rFonts w:cs="Tahoma" w:ascii="Tahoma" w:hAnsi="Tahoma"/>
                <w:b/>
                <w:bCs/>
                <w:i/>
                <w:iCs/>
                <w:color w:val="000000"/>
                <w:lang w:val="en-US"/>
              </w:rPr>
              <w:t>The Resistor Model</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iCs/>
                <w:color w:val="000000"/>
              </w:rPr>
            </w:pPr>
            <w:r>
              <w:rPr>
                <w:rFonts w:cs="Tahoma" w:ascii="Tahoma" w:hAnsi="Tahoma"/>
                <w:b/>
                <w:bCs/>
                <w:i/>
                <w:iCs/>
                <w:color w:val="000000"/>
              </w:rPr>
              <w:t>Модель Резистор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Cs/>
                <w:iCs/>
                <w:color w:val="000000"/>
                <w:sz w:val="20"/>
                <w:szCs w:val="20"/>
                <w:lang w:val="en-US"/>
              </w:rPr>
            </w:pPr>
            <w:r>
              <w:rPr>
                <w:rFonts w:cs="Tahoma" w:ascii="Tahoma" w:hAnsi="Tahoma"/>
                <w:bCs/>
                <w:iCs/>
                <w:color w:val="000000"/>
                <w:sz w:val="20"/>
                <w:szCs w:val="20"/>
                <w:lang w:val="en-US"/>
              </w:rPr>
              <w:t>The resistor component model is very simple. Apart from the resistance, it is possible to define absolute and relative tolerances for a resisto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Cs/>
                <w:iCs/>
                <w:color w:val="000000"/>
                <w:sz w:val="20"/>
                <w:szCs w:val="20"/>
              </w:rPr>
            </w:pPr>
            <w:r>
              <w:rPr>
                <w:rFonts w:cs="Tahoma" w:ascii="Tahoma" w:hAnsi="Tahoma"/>
                <w:bCs/>
                <w:iCs/>
                <w:color w:val="000000"/>
                <w:sz w:val="20"/>
                <w:szCs w:val="20"/>
              </w:rPr>
              <w:t>Модель резистора, как компонента очень проста. Кроме сопротивления, возможно, назначить абсолютные и относительные допуск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Cs/>
                <w:iCs/>
                <w:color w:val="000000"/>
                <w:sz w:val="20"/>
                <w:szCs w:val="20"/>
                <w:lang w:val="en-US"/>
              </w:rPr>
            </w:pPr>
            <w:r>
              <w:rPr>
                <w:rFonts w:cs="Tahoma" w:ascii="Tahoma" w:hAnsi="Tahoma"/>
                <w:bCs/>
                <w:iCs/>
                <w:color w:val="000000"/>
                <w:sz w:val="20"/>
                <w:szCs w:val="20"/>
                <w:lang w:val="en-US"/>
              </w:rPr>
              <w:t>The resistor symbol and edit box are shown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Cs/>
                <w:iCs/>
                <w:color w:val="000000"/>
                <w:sz w:val="20"/>
                <w:szCs w:val="20"/>
              </w:rPr>
            </w:pPr>
            <w:r>
              <w:rPr>
                <w:rFonts w:cs="Tahoma" w:ascii="Tahoma" w:hAnsi="Tahoma"/>
                <w:bCs/>
                <w:iCs/>
                <w:color w:val="000000"/>
                <w:sz w:val="20"/>
                <w:szCs w:val="20"/>
              </w:rPr>
              <w:t>Символ резистора и окно редактирования показывают ниже</w:t>
            </w:r>
          </w:p>
        </w:tc>
      </w:tr>
    </w:tbl>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The Capacitor Model</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Модель Конденсатор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capacitor model supports two levels of complexit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Модель конденсатора поддерживает два уровня сложност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1/</w:t>
              <w:tab/>
            </w:r>
            <w:r>
              <w:rPr>
                <w:rFonts w:cs="Tahoma" w:ascii="Tahoma" w:hAnsi="Tahoma"/>
                <w:b/>
                <w:bCs/>
                <w:color w:val="000000"/>
                <w:sz w:val="20"/>
                <w:szCs w:val="20"/>
              </w:rPr>
              <w:t>Simpl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 xml:space="preserve">1/ </w:t>
            </w:r>
            <w:r>
              <w:rPr>
                <w:rFonts w:cs="Tahoma" w:ascii="Tahoma" w:hAnsi="Tahoma"/>
                <w:b/>
                <w:bCs/>
                <w:color w:val="000000"/>
                <w:sz w:val="20"/>
                <w:szCs w:val="20"/>
              </w:rPr>
              <w:t>Проста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In the simple model (use physical model un-checked), the component is a simple perfect capacitor with optional relative/absolute associated toleranc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В простой модели (используют физическую модель, без контроля типов), компонент - чистый абсолютный конденсатор, дополненный относительным/абсолютным связанным допуском.</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2/</w:t>
              <w:tab/>
            </w:r>
            <w:r>
              <w:rPr>
                <w:rFonts w:cs="Tahoma" w:ascii="Tahoma" w:hAnsi="Tahoma"/>
                <w:b/>
                <w:bCs/>
                <w:color w:val="000000"/>
                <w:sz w:val="20"/>
                <w:szCs w:val="20"/>
              </w:rPr>
              <w:t>Physical</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 xml:space="preserve">2/ </w:t>
            </w:r>
            <w:r>
              <w:rPr>
                <w:rFonts w:cs="Tahoma" w:ascii="Tahoma" w:hAnsi="Tahoma"/>
                <w:b/>
                <w:bCs/>
                <w:color w:val="000000"/>
                <w:sz w:val="20"/>
                <w:szCs w:val="20"/>
              </w:rPr>
              <w:t>Физическа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In the complex model (use physical model checked) , the capacitor is modelled as having a self resonant frequency and resistive loss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В сложной модели (используют физически обоснованную модель), конденсатор оформлен с учётом собственной резонансной частоты и потерями определяемые сопротивлением утечк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resistive losses are defined in terms of Q (ie. XC/R) at a given frequency (F), and the Q variation with frequency may be selected from one of three mod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Потери, имеющие сопротивление, определены в терминах Q то есть (XC/R) на данной частоте (F), а изменение Q на частоте (F) может быть выбрано в одном из трех режимо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Physical capacitor symbol and edit box are shown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Символ физического конденсатора и окно редактирования параметров показывают ниже:</w:t>
            </w:r>
          </w:p>
        </w:tc>
      </w:tr>
    </w:tbl>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The Inductor Model</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Модель Индуктивност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inductor model supports two levels of complexit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Модель индуктивности поддерживает два уровня сложност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1/</w:t>
              <w:tab/>
            </w:r>
            <w:r>
              <w:rPr>
                <w:rFonts w:cs="Tahoma" w:ascii="Tahoma" w:hAnsi="Tahoma"/>
                <w:b/>
                <w:bCs/>
                <w:color w:val="000000"/>
                <w:sz w:val="20"/>
                <w:szCs w:val="20"/>
              </w:rPr>
              <w:t>Simpl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 xml:space="preserve">1/ </w:t>
            </w:r>
            <w:r>
              <w:rPr>
                <w:rFonts w:cs="Tahoma" w:ascii="Tahoma" w:hAnsi="Tahoma"/>
                <w:b/>
                <w:bCs/>
                <w:color w:val="000000"/>
                <w:sz w:val="20"/>
                <w:szCs w:val="20"/>
              </w:rPr>
              <w:t>Проста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In the simple model (use physical model un-checked), the component is a simple perfect inductor with optional relative/absolute associated toleranc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В простой модели (используют физическую модель, без контроля типов), компонент - чистая абсолютная индуктивность, дополненная относительным/абсолютным связанным допуском.</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2/</w:t>
              <w:tab/>
            </w:r>
            <w:r>
              <w:rPr>
                <w:rFonts w:cs="Tahoma" w:ascii="Tahoma" w:hAnsi="Tahoma"/>
                <w:b/>
                <w:bCs/>
                <w:color w:val="000000"/>
                <w:sz w:val="20"/>
                <w:szCs w:val="20"/>
              </w:rPr>
              <w:t>Physical</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 xml:space="preserve">2/ </w:t>
            </w:r>
            <w:r>
              <w:rPr>
                <w:rFonts w:cs="Tahoma" w:ascii="Tahoma" w:hAnsi="Tahoma"/>
                <w:b/>
                <w:bCs/>
                <w:color w:val="000000"/>
                <w:sz w:val="20"/>
                <w:szCs w:val="20"/>
              </w:rPr>
              <w:t>Физическа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In the complex model (use physical model checked) , the capacitor is modelled as having a self resonant frequency and resistive loss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В сложной модели (используют физически обоснованную модель), индуктивность оформлена с учётом собственной резонансной частоты и потерями определяемые сопротивлением проводника и диэлектрика.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resistive losses are defined in terms of Q (ie. XL/R) at a given frequency (F), and the Q variation with frequency may be selected from one of three mod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 xml:space="preserve">Потери, имеющие сопротивление, определены в терминах Q то есть (XL/R) на данной частоте (F), а изменение Q на частоте (F) может быть выбрано в одном из трех режимов.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inductor symbol and edit box are shown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Символ физической индуктивности и окно редактирования параметров показывают ниже:</w:t>
            </w:r>
          </w:p>
        </w:tc>
      </w:tr>
    </w:tbl>
    <w:p>
      <w:pPr>
        <w:pStyle w:val="Normal"/>
        <w:rPr/>
      </w:pPr>
      <w:r>
        <w:rPr/>
      </w:r>
    </w:p>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The Transmission Line Model</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Модель Линии передач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transmission line component is modelled as a simple lossless transmission line with a given length, phase velocity and characteristic impedanc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Элемент линии передачи оформлен, как простая линия передачи без потерь с заданной длиной, фазовой скоростью и волновым сопротивлением.</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Both the length and the impedance may be toleranced parameters , and the tolerance limits may be specified in absolute or relative term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На параметры, длину и импеданс может быть установлен допуск. Пределы допуска могут быть определены в абсолютных или относительных единицах.</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transmission line symbol and edit box are shown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Символ линии передачи и окно редактирования показывают ниже:</w:t>
            </w:r>
          </w:p>
        </w:tc>
      </w:tr>
    </w:tbl>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The Transformer Model</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Модель Трансформатор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transformer model supports two levels of complexit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Модель трансформатора поддерживает два уровня сложност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1/</w:t>
              <w:tab/>
            </w:r>
            <w:r>
              <w:rPr>
                <w:rFonts w:cs="Tahoma" w:ascii="Tahoma" w:hAnsi="Tahoma"/>
                <w:b/>
                <w:bCs/>
                <w:color w:val="000000"/>
                <w:sz w:val="20"/>
                <w:szCs w:val="20"/>
              </w:rPr>
              <w:t>Simpl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 xml:space="preserve">1/ </w:t>
            </w:r>
            <w:r>
              <w:rPr>
                <w:rFonts w:cs="Tahoma" w:ascii="Tahoma" w:hAnsi="Tahoma"/>
                <w:b/>
                <w:bCs/>
                <w:color w:val="000000"/>
                <w:sz w:val="20"/>
                <w:szCs w:val="20"/>
              </w:rPr>
              <w:t>Проста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In the simple model (use physical model un-checked), the component is a simple transformer with a specified number of primary and secondary turn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В простой модели (используют физическую модель, без контроля типов), компонент - простой трансформатор с конкретным количеством первичных и вторичных обмоток.</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2/</w:t>
              <w:tab/>
            </w:r>
            <w:r>
              <w:rPr>
                <w:rFonts w:cs="Tahoma" w:ascii="Tahoma" w:hAnsi="Tahoma"/>
                <w:b/>
                <w:bCs/>
                <w:color w:val="000000"/>
                <w:sz w:val="20"/>
                <w:szCs w:val="20"/>
              </w:rPr>
              <w:t>Physical</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 xml:space="preserve">2/ </w:t>
            </w:r>
            <w:r>
              <w:rPr>
                <w:rFonts w:cs="Tahoma" w:ascii="Tahoma" w:hAnsi="Tahoma"/>
                <w:b/>
                <w:bCs/>
                <w:color w:val="000000"/>
                <w:sz w:val="20"/>
                <w:szCs w:val="20"/>
              </w:rPr>
              <w:t>Физическа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In the complex model (use physical model checked) , the primary inductance and the coupling factor may be specifie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В сложной модели (используют физически обоснованную модель), в модели компонента должны быть указаны индуктивность первичной обмотки и коэффициент связ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transformer symbol and edit box are shown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Символ трансформатора и окно редактирования показывают ниже:</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S Parameter Fil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Файл S-Параметро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One and two port S parameter blocks are defined as S parameter files in industry standard text file forma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ервый и второй порты трёхполюсника объедены по S- параметрам, и определены, как файл S-параметров в формате текстового файла отраслевого стандарт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S parameter files are loaded into the component by using the ‘load’ button in the component set-up dialog and selecting the desired file using a standard windows file selector box.</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Файл S-параметров загружаются в компонент при использовании кнопки "загрузить файл" в составном диалоге установки и выбора желательного файла, используя стандартное окно выбора файл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S parameter files may be toleranced by specifitying magnitude and angle variations in percen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S-параметры файла могут быть определены с установленным допуском на  величину и угол поворота, выраженные в процентах.</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lang w:val="en-US"/>
              </w:rPr>
              <w:t xml:space="preserve">S parameter files in CITIFILE format (as generated by some network analyzers) are also supported, and these are loaded in the same way as normal S parameter files. Change the ‘files of type’ setting in the file selector dialog to show CITIFILE *.d1 &amp; *.d2 files, then select them in the normal way . </w:t>
            </w:r>
            <w:r>
              <w:rPr>
                <w:rFonts w:cs="Tahoma" w:ascii="Tahoma" w:hAnsi="Tahoma"/>
                <w:color w:val="000000"/>
                <w:sz w:val="20"/>
                <w:szCs w:val="20"/>
              </w:rPr>
              <w:t>CITIFILEs are converted to normal mag/angle files internall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Файл S-параметров выполнен в формате CITIFILE (как сгенерировано схемным анализатором) подтверждён и загружен так же, как нормальный файл S-параметров. Измените "тип файла" настройкой диалога выбора файла, чтобы показать CITIFILE *.d1 &amp; *.d2 файлы, затем выберите их нормальным способом. И внутренние файлы CITIFILEs преобразованы к нормали величина/угол.</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color w:val="000000"/>
              </w:rPr>
            </w:pPr>
            <w:r>
              <w:rPr>
                <w:rFonts w:cs="Tahoma" w:ascii="Tahoma" w:hAnsi="Tahoma"/>
                <w:b/>
                <w:bCs/>
                <w:color w:val="000000"/>
              </w:rPr>
              <w:t>S parameter File Forma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color w:val="000000"/>
              </w:rPr>
            </w:pPr>
            <w:r>
              <w:rPr>
                <w:rFonts w:cs="Tahoma" w:ascii="Tahoma" w:hAnsi="Tahoma"/>
                <w:b/>
                <w:bCs/>
                <w:color w:val="000000"/>
              </w:rPr>
              <w:t>Формат Файла S-параметро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Example fil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Файл пример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 comment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 comment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 comment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 comment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MHz MA</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MHz MA</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100.000000     0.761   -11.117   6.353   172.781   0.042   17.781   0.399   -10.694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rPr>
              <w:t xml:space="preserve">100.000000     0.761   -11.117   6.353   172.781   0.042   17.781   0.399   -10.694 </w:t>
            </w:r>
          </w:p>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147.875764     0.755   -13.089   6.313   170.999   0.042   16.957   0.396   -11.262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147.875764     0.755   -13.089   6.313   170.999   0.042   16.957   0.396   -11.262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218.672415     0.746   -16.013   6.253   168.361   0.043   15.735   0.391   -12.095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218.672415     0.746   -16.013   6.253   168.361   0.043   15.735   0.391   -12.095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323.363503     0.734   -20.342   6.167   164.455   0.044   13.923   0.385   -13.319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323.363503     0.734   -20.342   6.167   164.455   0.044   13.923   0.385   -13.319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478.176250     0.715   -26.752   6.039   158.667   0.045   11.230   0.374   -15.104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478.176250     0.715   -26.752   6.039   158.667   0.045   11.230   0.374   -15.104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707.106781     0.700   -35.543   5.854   149.727   0.047   12.392   0.359   -20.270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707.106781     0.700   -35.543   5.854   149.727   0.047   12.392   0.359   -20.270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1045.639553   0.662   -49.290   5.592   137.581   0.051   14.863   0.342   -27.471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1045.639553   0.662   -49.290   5.592   137.581   0.051   14.863   0.342   -27.471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1546.247474   0.628   -67.779   5.214   120.473   0.058   14.860   0.305   -37.676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1546.247474   0.628   -67.779   5.214   120.473   0.058   14.860   0.305   -37.676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2286.525260   0.571   -93.770   4.700     96.553   0.070   12.149   0.225   -50.712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2286.525260   0.571   -93.770   4.700     96.553   0.070   12.149   0.225   -50.712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3381.216689   0.498 -131.763   4.060     64.171   0.085   2.033     0.077   -81.637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3381.216689   0.498 -131.763   4.060     64.171   0.085   2.033     0.077   -81.637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5000.000000   0.452   168.726   3.187    17.202   0.101   -17.798  0.198   114.195</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5000.000000   0.452   168.726   3.187    17.202   0.101   -17.798  0.198   114.195</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comment lines (with the !) can contain any tex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Строки комментария (с!) могут содержать любой текст</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format specifier line (with the # ) defines the data forma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Строка спецификатора формата (с #) определяет формат данных</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Valid frequency key words ar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Допустимые ключевые слова частоты:</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Hz……Hertz</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Hz……Герц</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MHz….Mega Hertz</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MHz….мГерц</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GHz….Giga Hertz</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GHz….гГерц</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Valid   format key words ar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Допустимые ключевые слова формат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MA…..Magnitude/Angl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MA…..Величина/Угол</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RI…….Real/Imaginar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RI…….Реальное/Комплексно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All S parameters are assumed to be measured in a 50R system.</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редполагается, что все S-параметры, измерены в 50R систем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2 Port S parameter symbol and edit box are shown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Символ трёхполюсника с параметрами S2P и окно редактирования показывают ниже:</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The Op-Amp Model</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Модель Операционного усилител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op-amp model is very simple and consists only of open loop gain and input/output impedanc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Модель операционного усилителя очень проста и состоит только из коэффициента усиления при разомкнутой цепи обратной связи и импеданса входа и выход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None of the parameters are tolerance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Ни на один из параметров не устанавливается допуск.</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op-amp model is purely theoretical and therefore has no upper frequency limi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Модель является просто теоретической и поэтому не имеет никакого верхнего частотного предел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op-amp symbol and edit box are shown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Символ операционного усилителя и окно редактирования его параметров показывают ниже:</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The Match Assistan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Помощник Согласова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match assistant allows automatic generation of match networks for matching real impedances using reactive L, reactive Pi, reactive Tee and minimum loss R topologi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Помощник согласования позволяет автоматическое создание цепей согласования, используя реактивную L с минимальными потерями R, реактивную П-образную, реактивную Т-образную топологии, для того, чтобы соответствовать реальному импедансу вход/выход</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assistant provides options for High/Low pass response selection  and  input and output impedanc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Помощник снабжает свои опции возможностью выбора для согласования импеданса входа и выхода  фильтров Высоких/Нижних частот.</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oleranced components values are supported and it is possible to specify the approximate bandwidth desired when designing Pi and Tee circuit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Значения параметров компонентов поддерживаются в поле допуска, и это приемлемо, чтобы приблизительно определить желаемую полосу пропускания, проектируемых П и Т-образные цепей согласова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hen designing L topology circuits, the bandwidth box indicates the approximate 3dB bandwidth of the match with the current impedance transformation ratio.</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роектируя топологии L цепей, блок полосы пропускания указывает приблизительную полосу пропускания по уровню 3 децибела, согласуя импеданс с текущим коэффициентом преобразова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 xml:space="preserve">The schematic for the circuit is shown in the preview window and this can immediately be simulated by pressing the  button.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Схемное решение цепи показывают в окне предварительного просмотра, и это может немедленно моделироваться, нажимая соответствующую кнопку. </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The Attenuator Assistan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Помощник Аттенюатор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attenuator assistant is a convenient way of designing resistive attenuator pads in Pi,Tee and bridged-Tee topologi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омощник аттенюатора - удобный способ проектировать аттенюаторы затухания на резисторах с П и Т-образными звеньями, а также по смешанной  топологи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o design an attenuator simply select the attenuator type from the Topology list, then fill in the desired input/output impedances and attenuation and press the  butto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Чтобы проектировать аттенюатор просто выбирают тип аттенюатора от списка "Вид", затем заполняются в соответствующие значения импеданса входа-выхода и затухание, при необходимости выбирают поле допуска. Нажимают кнопку "Вычислит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 xml:space="preserve">The schematic for the circuit is shown in the preview window and this can immediately be simulated by pressing the button.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ahoma" w:cs="Tahoma" w:ascii="Tahoma" w:hAnsi="Tahoma"/>
                <w:color w:val="000000"/>
                <w:sz w:val="20"/>
                <w:szCs w:val="20"/>
                <w:lang w:val="en-US"/>
              </w:rPr>
              <w:t xml:space="preserve"> </w:t>
            </w:r>
            <w:r>
              <w:rPr>
                <w:rFonts w:cs="Tahoma" w:ascii="Tahoma" w:hAnsi="Tahoma"/>
                <w:color w:val="000000"/>
                <w:sz w:val="20"/>
                <w:szCs w:val="20"/>
              </w:rPr>
              <w:t xml:space="preserve">Схемное решение цепи показывают в окне предварительного просмотра, и это может немедленно моделироваться, нажимая соответствующую кнопку. </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The Filter Assistan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Помощник Фильтр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filter assistant allows automatic generation of high-pass, low-pass and band-pass filter networks with Chebychev and Butterworth characteristic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омощник фильтра позволяет автоматическое создание фильтров высоких, нижних частот и полосовых фильтров с характеристиками Чебышева и Баттерворт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The user can specif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ользователь может выбрат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Filter type (Butterworth or Chebychev)</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Тип Фильтра (Баттерворта или Чебышев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Topology (high/low/band pas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Вид (фильтр ВЧ, НЧ или Полосовой)</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First branch (series or parallel)</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Первый элемент фильтра (последовательный или параллельный)</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Center Frequency (for band-pass onl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Центральная Частота (только для полосового)</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Bandwidth</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Полоса пропуска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Number of poles (order of filte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Число полюсов (порядок фильтр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Ripple (Chebychev onl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Неравномерность (только Чебыше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Input/Output impedanc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Импеданс Входа/выход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Inductor and Capacitor toleranc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Поле допуска на Индуктивность и Конденсатор</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Once the desired performance characteristics have been entered, a press on the button causes the prototype circuit to be displayed in the preview window. Pressing the button passes the circuit to the schematic editor and triggers and simulation. Tuning of values and tolerance analysis is then a simple matte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Как только желательные параметры характеристик  были введены, нажатие кнопки "Расчёт" производит вычисления параметров цепи и отображает её в окне предварительного просмотра. Нажатие кнопки "Моделирование" передает цепь схемному редактору, и запускает моделирование. Определение значений компонентов и анализ их допуска - тогда простой вопрос.</w:t>
            </w:r>
          </w:p>
        </w:tc>
      </w:tr>
    </w:tbl>
    <w:p>
      <w:pPr>
        <w:pStyle w:val="Normal"/>
        <w:rPr>
          <w:lang w:val="en-US"/>
        </w:rPr>
      </w:pPr>
      <w:r>
        <w:rPr>
          <w:lang w:val="en-US"/>
        </w:rPr>
        <w:t xml:space="preserve"> </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The Auto Match Featur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Функция Авто Согласова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RF Sim99 can automatically calculate simple matching networks required to match a complex impedance from a simulation result. Simultaneous conjugate match networks can also be automatically generated for 2 port network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RF Sim99 может автоматически рассчитать простые, согласующие цепи необходимые для согласования комплексных сопротивлений по результатам моделирования. Сопряженные цепи согласования могут быть  автоматически созданы одновременно для обоих порто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Pressing the  button in the graph output window causes the Auto Match dialog to open as shown below:</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Нажатие кнопки "Auto Match" в окне диаграммы выходных параметров вызывает диалог Авто Согласования, чтобы открыться как показано ниж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By default the match frequency will be set to the current marker frequency, but this can be overridde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о умолчанию, частота согласования будет устанавливаться маркером (текущая частота), но это может быть отменено.</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Following selection of the required match type and topology just press the ‘OK’ button and the match network(s) will be automatically added to the schematic and the circuit will be re-simulate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Следующий этап, выбор заданного типа согласования и топологии, после чего нажимает только кнопку ‘OK’, и цепь (и) согласования будет автоматически добавлена в схемное решение, и оно будет повторно промоделировано.</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color w:val="000000"/>
                <w:sz w:val="20"/>
                <w:szCs w:val="20"/>
              </w:rPr>
            </w:pPr>
            <w:r>
              <w:rPr>
                <w:rFonts w:cs="Tahoma" w:ascii="Tahoma" w:hAnsi="Tahoma"/>
                <w:b/>
                <w:bCs/>
                <w:color w:val="000000"/>
                <w:sz w:val="20"/>
                <w:szCs w:val="20"/>
              </w:rPr>
              <w:t>Not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color w:val="000000"/>
                <w:sz w:val="20"/>
                <w:szCs w:val="20"/>
              </w:rPr>
            </w:pPr>
            <w:r>
              <w:rPr>
                <w:rFonts w:cs="Tahoma" w:ascii="Tahoma" w:hAnsi="Tahoma"/>
                <w:b/>
                <w:bCs/>
                <w:color w:val="000000"/>
                <w:sz w:val="20"/>
                <w:szCs w:val="20"/>
              </w:rPr>
              <w:t>Замеча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1/</w:t>
              <w:tab/>
              <w:t>There are certain occasions when a theoretical simultaneous conjugate match is not possible due to the particular input and output impedances of the network. In this case RFSim99 displays and warning message allowing a 'best attempt' match or ‘cancel’.</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1/    Есть - определенные случаи, когда теоретически, одновременно сопряженное согласование не возможно, вследствие исключительных значений импеданса входа и выхода цепи. В этом случае  RFSim99 показывает предупреждающее сообщение, позволяющее определить "самую лучшую попытку" согласования, если нет "отмен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2/</w:t>
              <w:tab/>
              <w:t>When the automatically generated match network produces components with negative values this is usually because the wrong topology was picked for that particular port. Re-running Auto Match with the alternative topology will usually produce a non-negative resul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rPr>
              <w:t>2/    Когда автоматически созданная цепь согласования выдаёт компоненты с отрицательными значениями параметров, это обычно происходит потому, что была выбрана неверная топология для этого специфического порта. Повторный запуск "Авто Согласования" с альтернативной топологией  обычно приводит к положительному результату.</w:t>
            </w:r>
          </w:p>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The Calculator - Resonance / Reactanc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Калькулятор - Резонанс / Реактанс</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resonance/reactance section of the calculator allows rapid calculation of  reactance,inductance,capacitance or resonant frequenc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Раздел резонанса/реактанса калькулятора позволяет быстрое вычисление резонансной частоты, или реактанса индуктивности и емкост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Entering a value into an edit box causes it to lock ’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Ввод значения в окно редактирования заставляет этот параметр 'блокироват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hen the ‘enter’ key is pressed the un-locked parameters are calculated from the locked on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Когда  нажата клавиша ввода данных, разблокированные параметры вычислены как функция от блокированных.</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Parameters may be locked or un-locked by pressing the lock buttons next to the edit box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араметры могут быть блокированы или разблокированы, нажимая кнопки с фиксацией (замком) рядом с окнами редактирования.</w:t>
            </w:r>
          </w:p>
          <w:p>
            <w:pPr>
              <w:pStyle w:val="Normal"/>
              <w:autoSpaceDE w:val="false"/>
              <w:rPr>
                <w:rFonts w:ascii="Tahoma" w:hAnsi="Tahoma" w:cs="Tahoma"/>
                <w:color w:val="000000"/>
                <w:sz w:val="20"/>
                <w:szCs w:val="20"/>
              </w:rPr>
            </w:pPr>
            <w:r>
              <w:rPr>
                <w:rFonts w:cs="Tahoma" w:ascii="Tahoma" w:hAnsi="Tahoma"/>
                <w:color w:val="000000"/>
                <w:sz w:val="20"/>
                <w:szCs w:val="20"/>
              </w:rPr>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hen too many values are locked, the oldest locked value is automatically un-locked in order for calculation to procee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Когда слишком много значений блокировано, самое старое блокированное значение автоматически разблокируется для того, чтобы продолжить вычисления</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lang w:val="en-US"/>
              </w:rPr>
            </w:pPr>
            <w:r>
              <w:rPr>
                <w:rFonts w:cs="Tahoma" w:ascii="Tahoma" w:hAnsi="Tahoma"/>
                <w:b/>
                <w:bCs/>
                <w:i/>
                <w:color w:val="000000"/>
                <w:lang w:val="en-US"/>
              </w:rPr>
              <w:t>The Calculator - Return Loss &lt;&gt; VSW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Калькулятор - Затухание Отражения &lt;&gt; КС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return loss &lt;&gt; VSWR section of the calculator allows conversion between the following parameter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Затухание отражения &lt;&gt; КСВ раздел калькулятора позволяет преобразование между следующими параметрам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Return Los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Затухание отраже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VSW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КС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Transmission Los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Затухание Передач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Reflection Coefficien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Коэффициент Отраже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Just type the value for conversion into the appropriate box and press return, all other parameters are automatically calculate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Только напечатайте в соответствующий блок значение для преобразования и нажмите клавишу ввода данных, все другие параметры автоматически будут вычислены.</w:t>
            </w:r>
          </w:p>
        </w:tc>
      </w:tr>
    </w:tbl>
    <w:p>
      <w:pPr>
        <w:pStyle w:val="Normal"/>
        <w:rPr>
          <w:lang w:val="en-US"/>
        </w:rPr>
      </w:pPr>
      <w:r>
        <w:rPr>
          <w:lang w:val="en-US"/>
        </w:rPr>
        <w:t xml:space="preserve"> </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The Calculator - Signal Level</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Калькулятор - Уровень Сигнал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signal level section of the calculator allows conversion between the following parameter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Раздел уровни сигнала калькулятора позволяет преобразование параметров в следующих форматах:</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dBm</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dBm</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Watt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Ватт</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Volts RM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Вольт RMS (Среднеквадратичное значени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Volts Peak to Peak</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Вольт (Двойная амплитуд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Just type the value for conversion into the appropriate box and press return, all other parameters are automatically calculate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Только напечатайте значение для преобразования в соответствующее поле и нажмите клавишу ввода данных, все другие параметры будут автоматически вычислены.</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In order to carry out conversions between power and voltage a system impedance must be specifed; this is by default set to 50R but may be user specife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Чтобы выполнить преобразования между мощностью и напряжением, системный импеданс должен быть определённым; по умолчанию это значение установлено в 50R, но может быть задано пользователем.</w:t>
            </w:r>
          </w:p>
        </w:tc>
      </w:tr>
    </w:tbl>
    <w:p>
      <w:pPr>
        <w:pStyle w:val="Normal"/>
        <w:rPr>
          <w:lang w:val="en-US"/>
        </w:rPr>
      </w:pPr>
      <w:r>
        <w:rPr>
          <w:lang w:val="en-US"/>
        </w:rPr>
        <w:t xml:space="preserve"> </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The Calculator - Frequency &lt;&gt; Wavelength</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Калькулятор - Частота &lt;&gt; Длина волны</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Freq &lt;&gt; Wavelength section of the calculator allows conversion between the following parameter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Раздел  Частота&lt;&gt;Длины волны калькулятора позволяет преобразование между следующими параметрам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Phase Velocit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Фазовая скорост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Physical Length</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Физическая Длин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Delay</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Задержк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Phase Shif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Сдвиг фаз</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Just type the value for conversion into the appropriate box and press return, other parameters are automatically calculate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Только напечатайте значение для преобразования в соответствующее поле и нажмите клавишу ввода данных, все другие параметры будут автоматически вычислены. </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The Calculator - Thermal Nois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Калькулятор - Тепловой шум</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thermal noise section of the calculator allows calculation of thermal noise in dBm and Watts from the noise band with and temperatur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Раздел теплового шума калькулятора позволяет вычисление теплового шума в dBm и Ваттах от шумовой полосы с и температуры.</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Just type the value for conversion into the appropriate box and press return, other parameters are automatically calculate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Только напечатайте значение для преобразования в соответствующее поле и нажмите клавишу ввода данных, все другие параметры будут автоматически вычислены. </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Component Designer - Inducto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eastAsia="Tahoma" w:cs="Tahoma" w:ascii="Tahoma" w:hAnsi="Tahoma"/>
                <w:b/>
                <w:bCs/>
                <w:i/>
                <w:color w:val="000000"/>
              </w:rPr>
              <w:t xml:space="preserve"> </w:t>
            </w:r>
            <w:r>
              <w:rPr>
                <w:rFonts w:cs="Tahoma" w:ascii="Tahoma" w:hAnsi="Tahoma"/>
                <w:b/>
                <w:bCs/>
                <w:i/>
                <w:color w:val="000000"/>
              </w:rPr>
              <w:t>Проектировщик Компонентов - Катушка Индуктивност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inductor designer allows analysis/design of the following types of inducto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роектировщик катушек индуктивности позволяет анализ/проект следующих типов катушек:</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Air cored wire wound coil</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Однослойная бескаркасная проводная катушк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Printed square spiral</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Печатанная квадратная спирал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Short circuit stub</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Печатная полосковая линия</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Component Designer - Capacito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eastAsia="Tahoma" w:cs="Tahoma" w:ascii="Tahoma" w:hAnsi="Tahoma"/>
                <w:b/>
                <w:bCs/>
                <w:i/>
                <w:color w:val="000000"/>
              </w:rPr>
              <w:t xml:space="preserve"> </w:t>
            </w:r>
            <w:r>
              <w:rPr>
                <w:rFonts w:cs="Tahoma" w:ascii="Tahoma" w:hAnsi="Tahoma"/>
                <w:b/>
                <w:bCs/>
                <w:i/>
                <w:color w:val="000000"/>
              </w:rPr>
              <w:t>Проектировщик Компонентов - Конденсатор</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capacitor designer allows analysis/design of a simple parallel plate capacitor following specification of plate area, separation and dielectric constan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роектировщик конденсаторов позволяет анализ/проект простого с параллельными пластинами конденсатора после определения площади  пластины, расстояния и диэлектрической постоянной.</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Component Designer - Transmission Lin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eastAsia="Tahoma" w:cs="Tahoma" w:ascii="Tahoma" w:hAnsi="Tahoma"/>
                <w:b/>
                <w:bCs/>
                <w:i/>
                <w:color w:val="000000"/>
              </w:rPr>
              <w:t xml:space="preserve"> </w:t>
            </w:r>
            <w:r>
              <w:rPr>
                <w:rFonts w:cs="Tahoma" w:ascii="Tahoma" w:hAnsi="Tahoma"/>
                <w:b/>
                <w:bCs/>
                <w:i/>
                <w:color w:val="000000"/>
              </w:rPr>
              <w:t>Проектировщик Компонентов - Линия передач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transmission line designer allows analysis/design of the following types of transmission lin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роектировщик линий передачи позволяет анализ/проект следующих типов линии передачи:</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Microstrip</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Микрополоскова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Striplin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Полосковая симметрична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Co-axial</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Коаксиальна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Flat twin</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Двухпроводная</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Component Designer - Couple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eastAsia="Tahoma" w:cs="Tahoma" w:ascii="Tahoma" w:hAnsi="Tahoma"/>
                <w:b/>
                <w:bCs/>
                <w:i/>
                <w:color w:val="000000"/>
              </w:rPr>
              <w:t xml:space="preserve"> </w:t>
            </w:r>
            <w:r>
              <w:rPr>
                <w:rFonts w:cs="Tahoma" w:ascii="Tahoma" w:hAnsi="Tahoma"/>
                <w:b/>
                <w:bCs/>
                <w:i/>
                <w:color w:val="000000"/>
              </w:rPr>
              <w:t>Проектировщик Компонентов - Направленный ответвител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coupler designer allows design/analysis of the following types of couple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роектировщик направленных ответвителей позволяет проект/анализ следующих типов ответвителей:</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Microstrip</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 Микрополосковая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Strip lin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Полоскова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Lumpe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Сосредоточенный LC</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Lambda/4</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Четвертьволновый</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w:t>
              <w:tab/>
              <w:t>Transforme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Трансформаторный</w:t>
            </w:r>
          </w:p>
        </w:tc>
      </w:tr>
    </w:tbl>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Component Designer - Splitter</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b/>
                <w:bCs/>
                <w:i/>
                <w:color w:val="000000"/>
              </w:rPr>
              <w:t>Проектировщик Компонентов - Разветвитель</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e splitter designer allows quick design of either resistive or Wilkinson splitter/power divider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Проектировщик разветвителя позволяет быстрый проект или на резисторах или разветвитель/делитель мощности Вилкинсона.</w:t>
            </w:r>
          </w:p>
        </w:tc>
      </w:tr>
    </w:tbl>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lang w:val="en-US"/>
              </w:rPr>
            </w:pPr>
            <w:r>
              <w:rPr>
                <w:rFonts w:cs="Tahoma" w:ascii="Tahoma" w:hAnsi="Tahoma"/>
                <w:b/>
                <w:bCs/>
                <w:i/>
                <w:color w:val="000000"/>
                <w:lang w:val="en-US"/>
              </w:rPr>
              <w:t>Hints and Tips - Using the Match Assistant to match complex impedanc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Полезные советы - Использование Помощника Согласования, чтобы согласовать комплексные сопротивле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If a match from a real to a complex impedance is required then proceed as follow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Если требуется согласование в диапазоне от активного до комплексного сопротивления, тогда поступают следующим образом:</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Choose a topology that will allow absorption of the imaginary part of the complex impedance into the match network (eg. if the impedance to be matched is capacitive then choose a match network topology with a parallel inductor across the capacitive load).</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Выбирают топологию, которая позволит поглощение реактивной части комплексного сопротивления в цепи согласования (напр., если импеданс, который согласовывается, носит емкостной характер, тогда выбирают топологию цепи согласования с параллельной индуктивностью через емкостную нагрузку).</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Use the match assistant to calculate the match network required to match between the real impedance to the real part of the complex impedanc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Использовать помощника согласования, чтобы вычислить параметры цепи согласования, обеспечивающие требуемое соотношение между реактивной и  активной частями комплексного сопротивления.</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w:t>
              <w:tab/>
              <w:t>Absorb the imaginary part of the complex impedance into the match network</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Компенсировать реактивную часть комплексного сопротивления в цепи согласования.</w:t>
            </w:r>
          </w:p>
        </w:tc>
      </w:tr>
    </w:tbl>
    <w:p>
      <w:pPr>
        <w:pStyle w:val="Normal"/>
        <w:rPr>
          <w:lang w:val="en-US"/>
        </w:rPr>
      </w:pPr>
      <w:r>
        <w:rPr>
          <w:lang w:val="en-US"/>
        </w:rPr>
        <w:t xml:space="preserve"> </w:t>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lang w:val="en-US"/>
              </w:rPr>
            </w:pPr>
            <w:r>
              <w:rPr>
                <w:rFonts w:cs="Tahoma" w:ascii="Tahoma" w:hAnsi="Tahoma"/>
                <w:b/>
                <w:bCs/>
                <w:i/>
                <w:color w:val="000000"/>
                <w:lang w:val="en-US"/>
              </w:rPr>
              <w:t>Hints and Tips - Analysis of Balanced Circuit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Полезные советы - Анализ Согласованных схем</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It is possible to analyze balanced circuits quite simply in RFSim99 through use of the transformer component.</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Это возможно, и весьма просто в RFSim99, чтобы проанализировать согласованные схемы через использование компонента трансформатор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 xml:space="preserve">Set the ports to the required balanced Zo and then use 1:1 transformers at each end of the balanced circuit as in the example below </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 xml:space="preserve">Установите порты в заданное сбалансированное состояние по Zo, а затем используйте трансформаторы 1:1 в каждый конец согласованной схемы, как в примере ниже </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is shows a balanced 10MHz Butterworth filter with 100R balanced impedance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color w:val="000000"/>
                <w:sz w:val="20"/>
                <w:szCs w:val="20"/>
              </w:rPr>
              <w:t>Рисунок показывает сбалансированный фильтр Баттерворта на 10 МГц с сбалансированным 100R импедансом.</w:t>
            </w:r>
          </w:p>
        </w:tc>
      </w:tr>
    </w:tbl>
    <w:p>
      <w:pPr>
        <w:pStyle w:val="Normal"/>
        <w:rPr>
          <w:lang w:val="en-US"/>
        </w:rPr>
      </w:pPr>
      <w:r>
        <w:rPr>
          <w:lang w:val="en-US"/>
        </w:rPr>
      </w:r>
    </w:p>
    <w:p>
      <w:pPr>
        <w:pStyle w:val="Normal"/>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5236"/>
        <w:gridCol w:w="4920"/>
      </w:tblGrid>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lang w:val="en-US"/>
              </w:rPr>
            </w:pPr>
            <w:r>
              <w:rPr>
                <w:rFonts w:cs="Tahoma" w:ascii="Tahoma" w:hAnsi="Tahoma"/>
                <w:b/>
                <w:bCs/>
                <w:i/>
                <w:color w:val="000000"/>
                <w:lang w:val="en-US"/>
              </w:rPr>
              <w:t>Hints and Tips - Upper and Lower Tolerance Limit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b/>
                <w:b/>
                <w:bCs/>
                <w:i/>
                <w:i/>
                <w:color w:val="000000"/>
              </w:rPr>
            </w:pPr>
            <w:r>
              <w:rPr>
                <w:rFonts w:cs="Tahoma" w:ascii="Tahoma" w:hAnsi="Tahoma"/>
                <w:b/>
                <w:bCs/>
                <w:i/>
                <w:color w:val="000000"/>
              </w:rPr>
              <w:t>Полезные советы - Верхние и нижние Пределы Допуска</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If it is required to define a component with a positive minimum tolerance and a negative maximum tolerance than this can be achieved by simply editing the tolerance parameters to reflect this.</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Если RFSim99 должен определить, не реально созданный, компонент с положительным минимальным допуском и отрицательным максимальным допуском, просто редактируйте параметры допуска, чтобы устранить это.</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Normal Tolerance : negative min, positive max</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b/>
                <w:bCs/>
                <w:color w:val="000000"/>
                <w:sz w:val="20"/>
                <w:szCs w:val="20"/>
              </w:rPr>
              <w:t>Нормальный Допуск:</w:t>
            </w:r>
            <w:r>
              <w:rPr>
                <w:rFonts w:cs="Tahoma" w:ascii="Tahoma" w:hAnsi="Tahoma"/>
                <w:color w:val="000000"/>
                <w:sz w:val="20"/>
                <w:szCs w:val="20"/>
              </w:rPr>
              <w:t xml:space="preserve"> отрицательный минимум, позитивный максимум</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is resistor would be 40R at min tolerance and 60R at max toleranc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Значение резистора было бы 40R при минимальном допуске и 60R при максимальном допуске.</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Reversed tolerance: positive min, negative max</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ahoma" w:ascii="Tahoma" w:hAnsi="Tahoma"/>
                <w:b/>
                <w:bCs/>
                <w:color w:val="000000"/>
                <w:sz w:val="20"/>
                <w:szCs w:val="20"/>
              </w:rPr>
              <w:t>Перевернутый допуск:</w:t>
            </w:r>
            <w:r>
              <w:rPr>
                <w:rFonts w:cs="Tahoma" w:ascii="Tahoma" w:hAnsi="Tahoma"/>
                <w:color w:val="000000"/>
                <w:sz w:val="20"/>
                <w:szCs w:val="20"/>
              </w:rPr>
              <w:t xml:space="preserve"> положительный минимум, максимальный негатив</w:t>
            </w:r>
          </w:p>
        </w:tc>
      </w:tr>
      <w:tr>
        <w:trPr/>
        <w:tc>
          <w:tcPr>
            <w:tcW w:w="52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lang w:val="en-US"/>
              </w:rPr>
            </w:pPr>
            <w:r>
              <w:rPr>
                <w:rFonts w:cs="Tahoma" w:ascii="Tahoma" w:hAnsi="Tahoma"/>
                <w:color w:val="000000"/>
                <w:sz w:val="20"/>
                <w:szCs w:val="20"/>
                <w:lang w:val="en-US"/>
              </w:rPr>
              <w:t>This resistor would be 60R at min tolerance and 40R at max tolerance.</w:t>
            </w:r>
          </w:p>
        </w:tc>
        <w:tc>
          <w:tcPr>
            <w:tcW w:w="4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color w:val="000000"/>
                <w:sz w:val="20"/>
                <w:szCs w:val="20"/>
              </w:rPr>
            </w:pPr>
            <w:r>
              <w:rPr>
                <w:rFonts w:cs="Tahoma" w:ascii="Tahoma" w:hAnsi="Tahoma"/>
                <w:color w:val="000000"/>
                <w:sz w:val="20"/>
                <w:szCs w:val="20"/>
              </w:rPr>
              <w:t>Значение резистора было бы 60R при минимальном допуске и 40R при максимальном допуске.</w:t>
            </w:r>
          </w:p>
        </w:tc>
      </w:tr>
    </w:tbl>
    <w:p>
      <w:pPr>
        <w:pStyle w:val="Normal"/>
        <w:rPr/>
      </w:pPr>
      <w:r>
        <w:rPr/>
      </w:r>
    </w:p>
    <w:sectPr>
      <w:headerReference w:type="default" r:id="rId2"/>
      <w:type w:val="nextPage"/>
      <w:pgSz w:w="11906" w:h="16838"/>
      <w:pgMar w:left="9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7:48:00Z</dcterms:created>
  <dc:creator>Markony</dc:creator>
  <dc:description/>
  <cp:keywords/>
  <dc:language>en-US</dc:language>
  <cp:lastModifiedBy>Markony</cp:lastModifiedBy>
  <dcterms:modified xsi:type="dcterms:W3CDTF">2008-10-18T08:55:00Z</dcterms:modified>
  <cp:revision>20</cp:revision>
  <dc:subject/>
  <dc:title>RFSim99 is a linear S-parameter based circuit simulator offering the following features :</dc:title>
</cp:coreProperties>
</file>